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 (_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ика по метролог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техника по метрологии "__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Техник по метрологии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Техник по метрологии подчиняется непосредственно _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техника по метрологии назначается лицо, имеющее квалификац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ик по метрологии I категории: среднее профессиональное (техническое) образование и стаж работы в должности техника II категории не менее 2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ик по метрологии II категории: среднее профессиональное (техническое) образование и стаж работы в должности техника или других должностях, замещаемых специалистами со средним профессиональным образованием, не менее 2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ик по метрологии: среднее профессиональное (техническое) образование без предъявления требований к стажу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ехник по метрологии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андарты, положения, инструкции, методические и другие нормативные материалы по метрологической аттестации и испытаниям продукции, эксплуатации, ремонту, наладке, поверке, юстировке и хранению средств измер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ие характеристики, конструктивные особенности, назначение и принципы применения средств измерений и технологию их ремо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ехнологии производства; методы выполнения измер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составления и правила оформления технической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ведения фонда стандартов и других документов, регламентирующих точность измерений, методы и средства повер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расчета экономической эффективности внедрения новых средств измер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организации труда и организации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техник по метрологии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и методическими материал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 и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техника по метрологии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ик по метрологии осуществляет следующи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яет под руководством более квалифицированного специалиста различного рода измерения при проведении экспериментов и испытаний выпускаемой Организацией продукции, при проверке технологического оборудования на соответствие установленным нормам точности, специальные измерения в ходе технологических процессов, а также расчеты экономической эффективности внедрения новых средств и методов измер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вует в разработке средств измерений специального назначения, в проведении ведомственной проверки рабочих эталонов, метрологической аттестации и поверки нестандартизуемых средств измер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одит метрологический контроль за правильностью монтажа, установки, использования и состоянием средств измерений в подразделениях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своевременное представление исходных образцов средств измерений на государственную поверку и в ремонт, организует получение и доставку проверенных средств измерений, оформляет результаты поверки и составляет соответствующую техническую докумен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яет работу по ведению фонда стандартов и других нормативных документов, регламентирующих точность измерений, методы и средства повер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расчеты потребности подразделений Организации в средствах измерений, участвует в составлении заявок на их приобрет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т оперативный учет средств измерений, их движения, систематизирует и обрабатывает данные, необходимые для подготовки отчетов о выполнении планов метрологического обеспечения 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ик по метрологии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учать от работников Организации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ик по метрологии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техника по метрологии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техник по метрологии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О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Технику по метрологии для обеспечения его деятельности предоставляется право подписи документов по вопросам, входящим в его функциональ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     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составившего          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4</Words>
  <Characters>6118</Characters>
  <CharactersWithSpaces>52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1:00Z</dcterms:created>
  <dc:creator>ЗАО «Юринформ В»</dc:creator>
  <dc:description/>
  <dc:language>en-US</dc:language>
  <cp:lastModifiedBy/>
  <dcterms:modified xsi:type="dcterms:W3CDTF">2011-10-30T07:01:00Z</dcterms:modified>
  <cp:revision>2</cp:revision>
  <dc:subject>Должностная инструкция</dc:subject>
  <dc:title>Должностная инструкция техника по метролог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