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ка по наладке и испытани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техника по наладке и испытаниям "___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Техник по наладке и испытаниям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Техник по наладке и испытаниям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техника по наладке и испытаниям назначается лицо, имеющее квалифик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к по наладке и испытаниям I категории: среднее профессиональное (техническое) образование и стаж работы в должности техника II категории не менее 2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к по наладке и испытаниям II категории: среднее профессиональное (техническое) образование и стаж работы в должности техника или других должностях, замещаемых специалистами со средним профессиональным образованием, не менее 2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к по наладке и испытаниям: среднее профессиональное (техническое) образование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ехник по наладке и испытаниям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е, методические и другие руководящие материалы по проведению монтажных и наладоч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выполнения пусконаладоч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технические характеристики, особенности кинематических схем и конструкций узлов и элементов налаживаемых и испытываемых систем и устрой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измерения параметров, характеристик и данных режимов работы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измерительными приборами и инструментами, приспособле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смотра оборудования, методы обнаружения его дефе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составления актов и другой техническ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научной организации труда и организации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, техники безопасности, производственной санитарии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техник по наладке и испытаниям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техника по наладке и испытаниям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к по наладке и испытаниям осуществл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руководством инженера по наладке и испытаниям выполняет пусконаладочные работы (опробование) различных видов оборудования и систем (электрооборудование, техническое оборудование, вентиляция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авливает соответствие технических характеристик смонтированного оборудования и монтажных работ технической и проектной документации, выявляет дефекты работ и оборудования, обеспечивает их уст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участие в составлении календарных графиков и программ выполнения пусконаладочных работ, в разработке мероприятий по охране труда, технике безопасности, производственной санитарии и противопожарной защите при проведении пусконаладочных работ, в приемке оборудования после испытаний, выполненных монтажной организ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ключает приборы, регистрирует необходимые характеристики и параметры, проводит обработку полученных результ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проведении необходимых расчетов, а также в испытаниях и наладке оборудования вхолостую, под нагрузкой и при комплексном опроб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яет акты по формам, установленным действующими нормативными документами, с указанием в них объемов выполненных пусконаладоч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к по наладке и испытаниям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к по наладке и испытаниям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техника по наладке и испытаниям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техник по наладке и испытаниям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Технику по наладке и испытаниям для обеспечения его деятельности предоставляется право подписи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     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6</Words>
  <Characters>5997</Characters>
  <CharactersWithSpaces>51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1:00Z</dcterms:created>
  <dc:creator>ЗАО «Юринформ В»</dc:creator>
  <dc:description/>
  <dc:language>en-US</dc:language>
  <cp:lastModifiedBy/>
  <dcterms:modified xsi:type="dcterms:W3CDTF">2011-10-30T07:01:00Z</dcterms:modified>
  <cp:revision>2</cp:revision>
  <dc:subject>Должностная инструкция</dc:subject>
  <dc:title>Должностная инструкция техника по наладке и испытани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