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по стандартизации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по стандартиз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по стандартизации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по стандартизации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стандартизации I категории: среднее профессиональное (техническое) образование и стаж работы в должности техн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стандартизации II категории: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стандартизации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по стандартиз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нормативные материалы по разработке, оформлению и внедрению стандартов и других документов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конструктор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технолог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данные выпускаемой Организацией продукции и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, отраслевые стандарты и стандарт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уровня стандартизации и унификации в разрабатываемых проектах, экономической эффективности их внедрения и мероприятий по подготовке к проведению сертифик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истрации, учета, хранения, выдачи стандартов и другой технической документации, порядок обеспечения ими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 по стандартизаци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 по стандартизации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стандартизации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под руководством более квалифицированного специалиста в разработке и оформлении проектов стандартов и других документов по стандартизации и сертификации производимой Организацией продукции, в проведении работ по стандартизации и унификации изделий и их элементов, а также в подготовке к проведению работ по сертификации и аттест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в действующие стандарты дополнения и изменения, аннулирует отмененные стандарты и другие документы по стандартизации, осуществляет их регистрацию, комплектование, хранение контрольных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реализации мероприятий по повышению научно-технического уровня стандартов и технических условий, программ комплексной стандартизации, применяемости стандартизованных и унифицированных изделий, сборочных единиц и деталей, материалов и технологической оснастки в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расчетов экономической эффективности работ по стандартизации и сертификации, в контроле за определением уровня стандартизации и унификации в разрабатываемых в Организации про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стандартизации, своевременной их подготовке к переизданию, обеспечению подразделений Организации необходимыми документами по стандартизации и сертификации, сведениями о наличии стандартов, их изменениях и аннулировании, по оформлению поступающих от сторонних организаций запросов на приобретение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зирует, обрабатывает и подготавливает данные для составления отчетов о работе по стандартизации и сертификации, в том числе о внедрени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стандартиз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стандартиз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по стандартиз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по стандартизаци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по стандартизации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72</Characters>
  <CharactersWithSpaces>5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