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тру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труду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по труд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 труду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по труду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труду I категории: среднее профессиональное (эконом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труду II категории: среднее профессиональное (эконом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труду: среднее профессиональное (эконом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по труд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расчетов, необходимых для разработки перспективных и годовых планов по труду и заработной плате, определения фондов заработной платы и числен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заработной платы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онные справочники работ и профессий рабочих, должностей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а прем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выполнения плановых заданий по труду и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а и отчетности, применяем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по труду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по труду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труду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 руководством более квалифицированного специалиста расчеты, необходимые для составления проектов перспективных и годовых планов по труду и заработной плате предприятия и его подразделений, планов совершенствования организации труда и повышения его производительности, определения трудоемкости производственной программы, фондов заработной платы и численности работников по категориям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о детализации показателей, включаемых в программы и планы совершенствования организации труда, их доведению до подразделений предприятия, по изучению эффективности применения действующих форм и систем заработной платы, использования рабочего времени, а также в апробации и внедрении нормативных материалов по труду в производств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атывает полученные при проведении исследований данные, участвует в их анализе и разработке предложений по совершенствованию форм материального и морального стимулирования, использования трудовых ресурсов. Ведет учет выполнения плановых заданий по труду и заработной плате, обязательств, предусмотренных в коллекти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поступающие от подразделений предприятия учетные и отчетные документы, проверяет полноту представленных в них данных, расчетов, их соответствие действующим положениям по оплате труда, материальному стимул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ирает материал для подготовки различных справок по вопросам организации труда и заработной платы, накапливает, систематизирует и обрабатывает трудовые показатели для составления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труд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труд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по труд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по труду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труд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4</Characters>
  <CharactersWithSpaces>5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тру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