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 по защите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 по защите информации (далее - "Работник") ______"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является техником по защите информации ___________________ категории и имеет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Техник по защите информации I категории: среднее профессиональное образование и стаж работы в должности техника по защите информации II категор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защите информации II категории: среднее профессиональное образование и стаж работы в должности техника по защите информации или других должностях, замещаемых специалистами со средним профессиональным образованием,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защите информации: среднее профессиональное образование без предъявления требований к стажу работ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, нормативные и методические материалы по вопросам, связанным с обеспечением защиты информации и соблюдением государственной та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 Работодателя и особенности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технические средства, используемые в целях обеспечения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выполняем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минологию, применяемую в специальной литературе по профилю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боты и правила эксплуатации технических средств получения, обработки, передачи, отображения и хранения информации, аппаратуры контроля, защиты и другого оборудования, используемого при проведении работ по защите информации, организацию их ремонтн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мерений, контроля и технически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технической документации по защит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по соблюдению режима проведения специа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технической разведки и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вует в работе по обеспечению информационной безопасности исследований и разработок, соблюдению государствен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проверку технического состояния, установку, наладку и регулировку аппаратуры и приборов, их профилактические осмотры и текущи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олняет работы по эксплуатации средств защиты и контроля информации, следит за работой аппаратуры и друг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дет учет работ и объектов, подлежащих защите, установленных технических средств, журналы нарушений их работы, справо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отовит технические средства для проведения всех видов плановых и внеплановых контрольных проверок, аттестации оборудования, а также в случае необходимости к сдаче в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наблюдения, выполняет работу по оформлению протоколов специальных измерений и другой технической документации, в том числе отчетной, связанной с эксплуатацией средств и контроля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полняет необходимые расчеты, анализирует и обобщает результаты, составляет технические отчеты и оператив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пределяет причины отказов в работе технических средств, готовит предложения по их устранению и предупреждению, обеспечению высокого качества и надежности используемого оборудования, повышению эффективности мероприятий по контролю и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во внедрении разработанных технических решений и проектов, оказании технической помощи при изготовлении, монтаже, наладке, испытаниях и эксплуатации проектируем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Работодателя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ехнику по защите информации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/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валификационный справочник должностей руководителей, специалистов и других служащих (утв. Постановлением Минтруда РФ от 21.08.1998 N 37) (ред. от 29.04.200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9</Words>
  <Characters>7751</Characters>
  <CharactersWithSpaces>6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ехника по защите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