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-программ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-программист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-программис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-программист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-программист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граммист I категории: среднее профессиональное образование и стаж работы в должности техника-программист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граммист II категории: среднее профессиональное образование и стаж работы в должности техника-программиста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граммист: средн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-программ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 механизированной и автоматизированно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сбора, передачи и обработки информации и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механизированной и автоматизированной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программы, инструкции, макеты и другие руководящие материалы, определяющие последовательность и технику выполнения расчет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ехнических носителей информации, правила их хранения и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истемы счислений, шифров и к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формализованные язык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граммирования; методы проведения расчетов и вычисл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-программист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-программист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граммист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обеспечению механизированной и автоматизированной обработки поступающей в вычислительный (информационно-вычислительный) центр (ВЦ, ИВЦ) информации, разработки технологии решения экономических и других задач производственного и научно-исследователь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роектировании систем обработки данных и систем математического обеспечения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одготовительные операции, связанные с осуществлением вычислительного процесса, ведет наблюдение за работой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простые схемы технологического процесса обработки информации, алгоритмы решения задач, схемы коммутации, макеты, рабочие инструкции и необходимые пояснения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ограммы решения простых задач, проводит их отладку и экспериментальную проверку отдельных этап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подготовке технических носителей информации, обеспечивающих автоматический ввод данных в вычислительную машину, по накоплению и систематизации показателей нормативного и справочного фонда, разработке форм исходящих документов, внесению необходимых изменений и своевременному корректированию рабочи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выполнении различных операций технологического процесса обработки информации (прием и контроль входной информации, подготовка исходных данных, обработка информации, выпуск исходящей документации и передача ее заказч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использования машинного времени, объемов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грамм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граммис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-программ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-программист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-программисту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48</Characters>
  <CharactersWithSpaces>5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-программ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