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а вычисл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нформационно-вычислительного) цен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техника вычислительного (информационно-вычислительного) центра "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к вычислительного (информационно-вычислительного) центр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ехник вычислительного (информационно-вычислительного) центра подчиняется непосредственно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техника вычислительного (информационно-вычислительного) центра назначается лицо, имеющее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ВЦ (ИВЦ) I категории: среднее профессиональное (техническое) образование и стаж работы в должности техника ВЦ (ИВЦ) II категории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ВЦ (ИВЦ) II категории: среднее профессиональное (техническое) образование и стаж работы в должности техника ВЦ (ИВЦ)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ВЦ (ИВЦ): среднее профессиональное (техническое)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ехник вычислительного (информационно-вычислительного) центр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справочные матери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средства сбора, передачи и обработк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ко-эксплуатационные характеристики и правила технической эксплуатации средств вычислительной техники, получения и передачи информации, комплектующих устройств и друг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емонтного обслуживания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планов и графиков работ по техническому обслуживанию и ремонту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заявок на оборудование, запасные части, инструмент, материалы и покупные комплектующие издел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организац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техник вычислительного (информационно-вычислительного) центр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техника вычислительного (информационно-вычислительного) центра его обязанности возлагаются на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вычислительного (информационно-вычислительного) центра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у по обеспечению эффективной эксплуатации средств вычислительной техники, приема и передачи информации вычислительного (информационно-вычислительного) центра (ВЦ, ИВ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зработке планов и графиков работ по техническому обслуживанию и ремонт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тестовые проверки и профилактические осмотры оборудования с целью своевременного обнаружения неисправностей и их ликвидации, регулировку и наладку элементов и блоков машин, отдельных устройств и узлов, участвует в проведении профилактического и текуще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приемке оборудования из ремонта, а также в приемке и освоении вновь вводимого оборудования, работах по модернизации и совершенствованию оборудования с учетом специфических требований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учет показателей использования оборудования, замеченных дефектов работы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составлении заявок на оборудование, запасные части, инструмент, материалы и покупные комплектующие изделия для ремонта средств вычислительной техники и передающих устройств, технической документации на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вычислительного (информационно-вычислительного) центр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 вычислительного (информационно-вычислительного) центр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техника вычислительного (информационно-вычислительного) цент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техник вычислительного (информационно-вычислительного) центр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ехнику вычислительного (информационно-вычислительного) центра для обеспечения его деятельности предоставляется право подписи информационно-справочных материалов 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7</Words>
  <Characters>6070</Characters>
  <CharactersWithSpaces>5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техника вычислительного (информационно-вычислительного) цен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