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-землеустро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должностные обязанности, права и ответственность техника-землеустро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техника-землеустроителя назначается лицо, имеющее среднее профессиональное образование (опыт работы по специальности 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-землеустроитель назначается и освобождается от должности руководителем организации по представлени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ехник-землеустроитель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техник-землеустроитель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ехник-землеустроител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и действующую нормативно-правовую документацию по вопросам развития агропромышленного компл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сельскохозяйственного производства и современные формы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емельное законодательство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б охране окружающей природно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аправления развития землепользования, землеустройства и земельного када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рациональному использованию земель, технологию проведения землеу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земельно-кадастровой кни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геодезических и аэрофотогеодезических инструментов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организацию межхозяйственного и внутрихозяйственного земле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наземных съемок и технику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исовки рельефа на материалах аэрофотосъем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своения и улучшения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противоэрозио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автоматизированной обработки землеустроитель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, правила охраны труда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И И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ехник-землеустроитель выполняет следующие функции и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изводственно-технолог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роектно-изыскательских работ по землеустройству, земельному и городскому кадастру, предусмотренных земельны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проектов и схем землеустройства, градостроительных и других проектов использования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технико-экономических обоснований проектов и схем установления границ земельных участков при образовании и реорганизации землевладений и землепольз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рав на земельные участки, недвижимое имущество, проведение операций и сделок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государственного земельного и городского кадас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над использованием и охраной земель, окружающей средой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автоматизированной обработки землеустроите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ационно-управлен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коллектива исполнителей, принятие обоснованных управленческ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я землеу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 оптимальных решений при планировании работ в условиях нестандарт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контроля качества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оценке экономической эффективности производ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безопасности труда и охраны окружающей природной среды на производстве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ехник-землеустро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касающих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уководителей структурных подразделений, специалистов информацию и документы, необходимые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ехник-землеустроитель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-землеустроител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3</Characters>
  <CharactersWithSpaces>4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техника-землеустро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