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техника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ехник подчиняется непосредственно 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техн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ех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правовые акты и справочные материалы по тематик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етоды выполнения налад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рминологию, применяемую в специальной и справочной литературе; рабочих программах и инструк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стандарты и технические условия на разрабатываемую техническую документацию, порядок ее составления и правила офор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довательность и технику проведения измерений, наблюдений и экспери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но-измерительную аппаратуру и правила пользования е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, конструктивные особенности, назначение, принципы работы и правила эксплуатации использу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смотра оборудования и обнаружения деф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измерения параметров, характеристик и данных режима работы оборудования, выполнения технических расчетов, графических и вычисл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средства получения, обработки и передач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емые формы учета и отчетности и порядок ведения учета и составления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счета экономической эффективности внедрения новой техники и прогрессивной технологии, рационализаторских предложений и изобрет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ведения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техник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ех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руководством более квалифицированного специалиста выполнение работы по проведению необходимых технических расчетов, разработке несложных проектов и простых схем, обеспечивая их соответствие техническим заданиям, действующим стандартам и нормативным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адку, настройку, регулировку и опытную проверку оборудования и систем в лабораторных условиях и на объектах, слежение за его исправным состоя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роведении экспериментов и испытаний, подключение приборов, регистрацию необходимых характеристик и параметров и проведение обработки полученных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участия в разработке программ, инструкций и другой технической документации, в изготовлении макетов, а также в испытаниях и экспериментальных рабо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ы по сбору, обработке и накоплению исходных материалов, данных статистической отчетности, научно-техниче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е описания проводимых работ, необходимых спецификаций, диаграмм, таблиц, графиков и друг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ение с целью использования в работе справочной и специальной лите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обосновании экономической эффективности внедрения новой техники и прогрессивной технологии, рационализаторских предложений и изобрет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ы по оформлению плановой и отчетной документации, внесение необходимых изменений и исправлений в техническую документацию в соответствии с решениями, принятыми при рассмотрении и обсуждении выполняем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и регистрацию поступающей документации и корреспонденции по выполняемой работе, обеспечение ее сохранности, ведения учета прохождения документов и контроль над сроками их исполнения, а также осуществляет техническое оформление документов, законченных дело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тизацию, обработку и подготовку данных для составления отчетов о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необходимых мер по использованию в работе современных технических средст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тех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тех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тех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тех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0</Words>
  <Characters>5888</Characters>
  <CharactersWithSpaces>5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тех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