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каря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токаря 2-го разряд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токаря 2-го разряда назначается лицо, имеющее _________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окарь 2-го разряда назначается и освобождается от должности руководителем организации по представлению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окарь 2-го разряда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окарь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работы однотипных токарных стан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, назначение и условия применения наиболее распространенных универсальных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контрольно-измерительны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правила применения режуще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глы, правила заточки и установки резцов и свер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допусков и поса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теты и параметры шероховат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свойства охлаждающих и смазывающих жидк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карь 2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окарную обработку деталей по 12 - 14 квалитетам на универсальных токарных станках с применением режущего инструмента и универсальных приспособлений и по 8 - 11 квалитетам на специализированных станках, налаженных для обработки определенных простых и средней сложности деталей или выполнения отдель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резание наружной и внутренней треугольной и прямоугольной резьбы метчиком или плаш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правление станками (токарно-центровыми) с высотой центров 650 - 2000 мм, помощь при установке и снятии деталей, при промерах под руководством токаря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борку стру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Баллоны и фитинги - токарная об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Болты и гайки - нарезание резьбы плашкой и м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3. Болты откидные, держатели - полная токарная об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4. Валы длиной до 1500 мм (отношение длины к диаметру до 12) - обди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5. Винты с диаметром резьбы до 24 мм - токарная обработка с нарезанием резьбы плашкой и м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6. Воротки и клуппы - полная токарная об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7. Втулки гладкие и с буртиком диаметром и длиной до 100 мм - токарная об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8. Детали типа втулок, колей из неметаллических материалов - токарная обработка по Н12 - Н1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9. Диски, шайбы диаметром до 200 мм - полная токарная об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0. Заглушки резинометаллические диаметром до 200 мм - токарная обработка (в сбо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1. Заготовки - отрезание и центр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2. Заготовки игольно-платиновых изделий - отрезка по дл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3. Изделия бумажные литые - токарная об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4. Ключи торцовые наружные и внутренние - полная токарная об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5. Кольца диаметром до 200 мм - полная токарная об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6. Крышки простые диаметром до 200 мм - полная токарная об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7. Литники прессованных деталей - отрез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8. Метчики, развертки, сверла - подрезание торца и обтачивание шеек под сва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9. Наконечники переходные несложной формы - полная токарная об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0. Образцы тавровые полособульбового профиля N 9 - 14 - полная токарная об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1. Отверстие глубиной до 20 диаметров сверла - свер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2. Приварыши, наварыши, вварыши диаметром до 200 мм - полная токарная об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3. Пробки, шпильки - полная токарная об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4. Стаканы, полустаканы диаметром резьбы до 24 мм, длиной до 200 мм - полная токарная об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5. Трубы и патрубки диаметром до 200 мм - подрезание торца, обточка фасок (обработка без люн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6. Фланцы, маховики, шкивы гладкие и для клиноременных передач, шестерни цилиндрические диаметром до 200 мм - токарная об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7. Футорки, штуцера, угольники, тройники, ниппели диаметром до 50 мм - полная токарная об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8. Шланги и рукава воздушные тормозные - обдирка верхнего слоя рез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9. Штифты цилиндрические - токарная обработка с припуском на шлиф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окарь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окарь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токаря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9</Words>
  <Characters>6285</Characters>
  <CharactersWithSpaces>5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токаря 2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