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ннельного мастера на железнодорожном транспор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оннельный мастер на железнодорожном транспорте (далее - Работник) относится к руководителям среднего зв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дисциплине работников железнодорожного транспор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слевое тарифное соглаш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железных дорог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вижению поездов и маневровой работе на железных дорогах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сигнализации на железных дорогах Российской Федерации по кругу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о порядке расследования и учета несчастных случаев, связанных с производство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указания и другие руководящие и нормативные материалы, регламентирующие работу мастера тонне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по ремонту и эксплуатации искусствен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бариты подвижного состава и приближения строений и способы их замеров; оборудование участка и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тарификации работ и рабочих, нормы и расценки на работы, порядок их пере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положение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о порядке расследования и учета несчастных случаев, связанных с производством на железнодорож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рабочем времени и времени отдыха работников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онные требования: высшее профессиональное (техническое) образование и стаж работы на должностях, связанных с движением поездов, не менее 1 года или среднее профессиональное (техническое) образование и стаж работы на должностях, связанных с движением поездов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Во   время  отсутствия  Работника  его  должностные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т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держание закрепленных за ними сооружений состоянии в надлежащем для безопасного и бесперебойного движения поездов с установленными скоростями, пропуска пешеходов и автотранспорта (по пешеходным мостам или тоннелям и автодорожным путепроводам, находящимся на балансе железных дорог); особое внимание при этом должно уделяться содержанию пути на подходах к тонн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экономный расход материалов, бережное отношение подчиненных к механизмам и инструментам, принимает меры к увеличению сроков службы всех элементов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руководство работой тоннельного участка в соответствии с типовым положением о мастере производственного участка Работодателя и правилами, инструкциями и техническими условиями по содержанию искусствен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составлении технологических процессов на крупнейшие работы в тонн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наблюдение за режимом обводненности тоннелей и составляет график обводн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изводит осмотр всех поверхностей стен, отводов, порталов с передвижных или переносных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наблюдение за появившимися трещинами в тоннелях. Обеспечивает периодическую расшивку швов к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доставку строительных материалов к месту работ и расстановку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исправным состоянием кладки обратных сводов или распорных плит, состоянием горной породы над порталами и в предпортальных выемках, эффективностью искусственной вентиляции и освещением и принимает меры по ликвидации появившихся от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сопровождение негабаритных грузов и проверку габаритов в тонн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за содержанием пути в тоннелях, определяет балльную оценку содержания тонн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ледит за обеспечением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нимает участие в обследовании тоннелей тоннельно-испытательными станциями, работниками службы пути и МП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нимает качество работ. Руководит работами по ликвидации повреждений, вызванных стихийными яв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формирование бригад (их количественного, профессионального и квалификационного состава), разрабатывает и внедряет мероприятия по рациональному обслуживанию бригад, координирует их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Устанавливает и своевременно доводит производственные задания бригадам и отдельным рабочим (не входящим в состав бригад) в соответствии с утвержденными планами и графиками производства, плановые показатели по использованию оборудования, сырья, материалов,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Содействует развитию совмещения профессий, расширению зон обслуживания и применения других прогрессивных форм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инимает участие в приемке законченных работ по реконструкции тоннеля, ремонту оборудования, механизации и автоматизации производственных процессов и ру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рганизует внедрение передовых методов и приемов труда, а также форм его организации, аттестации и рационализ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Обеспечивает выполнение рабочими норм выработки, правильное использование оборудования, оснастки и инструмента, равномерную (ритмичную)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существляет производственный инструктаж рабочих, проводит мероприятия по выполнению правил охраны труда, техники безопасности и производственной санитарии, технической эксплуатации оборудования и инструмента, а также контроль за их соблю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Содействует внедрению прогрессивных форм организации труда, вносит предложения о пересмотре норм выработки и расце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Анализирует результаты производственной деятельности, контролирует расходование фонда оплаты труда, установленного участку, обеспечивает правильность и своевременность оформления первичных документов по учету рабочего времени, выработки, заработной платы, прост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Содействует распространению передового опыта, развитию инициативы, внедрению рационализаторских предложений и изобрет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Контролирует соблюдение рабочими правил охраны труда и техники безопасности, производственной и трудовой дисциплины, правил внутреннего трудового распорядка, способствует созданию в коллективе обстановки взаимной помощи и взыскательности, развитию у рабочих чувства ответственности и заинтересованности в своевременном и качественном выполнении производственных за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Готовит предложения о поощрении рабочих или применении мер материального воздействия, о наложении дисциплинарных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Организует работу по повышению квалификации и профессионального мастерства рабочих и бригадиров, обучению их вторым и смежным профессиям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органами и организациями здравоохранения для решения вопросов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полную индивидуальную материальную ответственность в соответствии с заключенным с н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4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(инициалы, фамилия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8</Words>
  <Characters>11493</Characters>
  <CharactersWithSpaces>9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банов О.М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тоннельного мастера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