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руководител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го предст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торговым представителем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орговый представитель относится к категории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торгового представителя назначается лицо, имеющее высшее, неоконченное высшее или средне-специальное образование и опыт работы по профилю не мен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рговый представитель должен владеть навыками 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начение на должность и освобождение от нее производится приказом руководителя предприят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рговый представи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 и методы торговли и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поставки и оформления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заключения коммерческих сделок и методы доведения товаров до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орговый представитель подчиняется непосредственно супервайз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й предста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гулярно, согласно маршрутному листу, посещает каждого клиента в соответствии с утвержденной схемой с целью размещения заказа на очередную поставку и отслеживания 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ледит за выкладкой максимально полного ассортимента продукции в соответствии со стандартами мерчендайзинга, за размещением и обновлением рекламны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отправку заказа в торговую точку в установленные сроки, по объему реализации продукции, номенклатуре, комплектности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состоянием дебиторской задолженности по своим клиентам и своевременно сообщает руководству о возможных задержках оплат, а так же других факторах, влияющих на платежеспособност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обходимости производит инкассацию наличных денег за поставле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еративно реагирует на претензии клиента по количеству и качеству поставляемого товара согласно договору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являет причины нарушений условий договоров, принимает меры по их устранению и предупреждению эт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 отчетный период посещает все торговые точки (активные и потенциальные) в районе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едет постоянный поиск новых клиентов и заключает с ними договораы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сультирует клиентов по вопросам потребительских характеристик товаров, которые способствуют удовлетворению потребностей конечных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ередает непосредственному руководству сведения обо всех изменениях состояния рынка, выявленных в процессе работы, и производит сбор маркетинговой информации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проведение рекламных акций, промоакций, дегус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й предст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от работников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й представи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зработчика)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ициалы, фамилия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ициалы, фамилия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5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ЗАО «Юринформ В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торгового предста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