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ед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оварове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ове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овед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овароведа назначается лицо,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овед должен владеть компьютером на уровне уверенного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оварове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стандарты и технические условия для товаров, основные свойства товаров, качественные характеристики, методы определения качеств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, условия хранения и транспортир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товарн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покупательского с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ую моду и тенденции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товарного обеспечения, товар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торговли и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товарных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в, ассортимент и номенклатуру выпускаемой или поставляемой им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овед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ове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стоянно изучает спрос на все группы товаров и тенденции 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следует факторы, влияющие на сбыт товаров и имеющие значение для успешной их реализации, типы спроса (устойчивый, ажиотажный, кратковременный и др.), причины его повышения и снижения, дифференциацию покупательной способности населения, прогнозирует спрос на товары и объем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учает перспективы сбыта новых товаров с учетом социально-демографических особенностей различных групп населения, состояния и динамики их доходов, традиций и вк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Анализирует опыт конкурентов с учетом изменений в налоговой, ценовой и таможенной политике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т контроль над сбытом, проводит сопоставление запланированных данных с полученными результатами по объему, выручке, времени сбыта, выявляет отклонения и изменения конъюнктуры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участие в составлении планов товарооборота и товар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соответствие товаров действующим ГОСТам и 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постоянные контакты с поста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Контролирует выполнение контрагентами договорных обязательств, в том числе поступление товаров в согласованном ассортименте по срокам, качеству, коли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составлении претензий контраг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нимает участие в подготовке ответов на претензии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инимает меры по ускорению оборачиваемости товаров, сокращению товарных потерь, изучает причины образования сверхнормативных товарных ресурсов и "неликвидов", разрабатывает меры по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нформирует при необходимости работников склада и руководства организации о правилах хранения, транспортировки товаров, осуществляет контроль над соблюдением правил хранения, транспортировки товаров, подготовкой товаров к отправке в торговый з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одит ежедневный контроль товарных остатков на склад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Участвует в проведении инвентаризац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существляет оперативный учет итогов реализации товаров, составляет обзоры конъюнктуры, отчетность по установленным формам, оформляет документы, связанные с поставкой и реализацией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Участвует в формировании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Исполняет распоряжения и приказы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Информирует руководство об имеющихся недостатках в работе организации, возможн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овед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оварове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3</Characters>
  <CharactersWithSpaces>5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товаровед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