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е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оварове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овед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овед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оваровед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вед I категории: высшее профессиональное образование и стаж работы в должности товаровед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вед II категории: высшее профессиональное образование и стаж работы в должности товаровед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вед: высшее профессиональное образование без предъявления требований к стажу работы или среднее профессиональное образование и стаж работы в должностях, замещаемых специалистами со средн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ове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материально-технического обеспечения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товарно-материальные ценности, основные их свойства и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материально-технического обеспечения и заключ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товарно-материальных ценностей, расчета потребности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оставки, хранения и транспортировк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ценники и прейскуранты; нормативы производственных запасов материаль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ассортимент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оваровед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оварове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вед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требования к материальным ресурсам, соответствие их качества стандартам, техническим условиям и другим нормативным документам, а также заключ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пределении соответствия проектов планов материально-технического обеспечения Организации планам производства, в контроле за выполнением договорных обязательств, поступлением и реализацией сырья, материалов, топлива, оборудования и готовой продукции, в подготовке данных для составления претензий на поставки некачественных товарно-материальных ценностей и ответов на претензии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наличие материальных ресурсов и готовой продукции на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вязь с поставщиками и потребителями и оформляет документы на отгруз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внедрении стандартов организации по материально-техническому обеспечению, сбыту, контролю качества продукции, организации транспортировки и хранения сырья, материалов, топлива, оборудования и готов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перативный учет поступления и реализации товарно-материальных ценностей, контролирует своевременность отгрузки возвратной тары, в необходимых случаях ведет розыск непоступивш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инвентаризаций, изучает причины образования излишних сверхнормативных материальных ресурсов и неликвидов, принимает меры по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правил хранения товарно-материальных ценностей на складах, подготовкой готовых изделий к отправке потребителям, оформляет необходимые документы, связанные с поставкой и реализацией продукции, составляет отчетность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ве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вед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оварове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оваровед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оведу для обеспечения его деятельности предоставляется право подписи первичных и отчет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0</Characters>
  <CharactersWithSpaces>5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ЗАО «Юринформ В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товаров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