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кториста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тракториста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тракториста 2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ракторист 2-го разряда назначается и освобождается от должности руководителем Организации по представлению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акторист 2-го разряда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акторист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и устройство обслуживаемого тра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лич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грузки, укладки, строповки и разгрузки различных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изводства работ с прицепными приспособлениями и устрой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явления и устранения недостатков в работе тра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щность обслуживаемого двигателя и предельную нагрузку прицепных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приемо-сдаточных документов на перевозимые грузы или выполнен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ракторист 2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Управление трактором с мощностью двигателя до 25,7 кВт (до 35 л. с.), работающим на жидком топливе, при транспортировке различных грузов, машин, механизмов, металлоконструкций и сооружений разной массы и габаритов с применением прицепных приспособлений или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блюдение за погрузкой, креплением и разгрузкой транспортируем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Заправку трактора топливом и смазывание трактора и всех прицеп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ыявление и устранение неисправностей в работе тра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изводство текущего ремонта и участие во всех других видах ремонта обслуживаемого трактора и прицеп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и управлении трактором с мощностью двигателя свыше 25,7 до 44,1 кВт (свыше 35 до 60 л. с.) - 3-й разряд; при управлении трактором мощностью двигателя свыше 44,1 до 73,5 кВт (свыше 60 до 100 л. с.) - 4-й разряд; при управлении трактором мощностью двигателя свыше 73,5 кВт (свыше 100 л. с.) - 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ктористы, занятые в зеленом хозяйстве при выполнении комплекса работ по подготовке почвы, посеву, посадке зеленых насаждений, уходу за ними, обработке их ядохимикатами и аэрозолями, содержанию городских площадей, тротуаров, дорог, парков, скверов в надлежащем состоянии, тарифицируются по 5 разря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ктористы, занятые в технологическом процессе строительства судов при транспортировке крупных блоков, строительно-монтажными работами (такелажными, подъемом и установкой опор и оборудования, работой со строительно-дорожными машинами и механизмами и т.п.), на бурении скважин, добыче нефти и газа, на геолого-разведочных и топографо-геодезических работах, на работах по перевозке и обмену почты с почтовыми вагонами, транспортировке по городу крупногабаритных, тяжелых грузов на трайлерах грузоподъемностью свыше 100 т, тарифицируются на один разряд выше при той же мощности обслуживаемого тра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акторист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ракторист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тракториста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303</Characters>
  <CharactersWithSpaces>4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тракториста 2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