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уководитель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нинг-менедже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тренинг-менеджера в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ренинг-менеджер назначается на должность и освобождается от должности в установленном действующим трудовым законодательством порядке приказом Руководителя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Тренинг-менеджер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тренинг-менеджера назначается лицо, имеющее высшее психологическое (педагогическое и т.п.) образование и стаж работы в должности тренинг-менеджера не менее 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енинг-менедже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в области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остранный язы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тренинг-менеджер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нинг-менеджер осуществляет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потребностей в обучении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ирование и организацию об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лекций по различным вопрос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ценку эффективности об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и проведение бизнес-тренингов для сотрудников отдела прода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бор, анализ и предоставление руководству информации о семинарах, тренингах, образовательных программах по профилю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нинг-менедже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нинг-менеджер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или ненадлежащее 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 и непосредственного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и исполнительск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тренинг-менедже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тренинг-менеджер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_/_________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 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/_________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 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7</Words>
  <Characters>3593</Characters>
  <CharactersWithSpaces>30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тренинг-менедж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