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орщика производственн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борщик производственных помещений назначается и освобождается от должности руководителем организации по представлению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борщик производственных помещений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борщик производственных помеще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мышл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ии и гигиены по содержанию производствен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служиваемого оборудования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концентрацию моющих и дезинфицирующ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анитарно-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борщик производственных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уборку в цехах и других производственных помещениях отходов производства и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даляет пыль, подметает и моет вручную или с помощью машин и приспособлений полы, лестницы, лестничные клетки, окна, стены, потолки в производствен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готавливает моющие и дезинфицирующие растворы для мытья полов, стен, окон и потол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Транспортирует отходы и мусор из производственных помещений в установл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учает моющие средства, инвентарь и обтирочный матер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полняет емкости питьевой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очистку, санитарную обработку и расстановку урн для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уборку и дезинфицирование туалетов, душевых, гардеробных и других мест общего пользования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борщик производственных помеще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борщик производственных помещени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уборщика производственных помещени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уборщиком производственных помещений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3</Characters>
  <CharactersWithSpaces>3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уборщика производственных помещений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