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орщицы сануз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борщицы санузл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борщица сануз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борщица санузл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борщица санузл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хранение товарно-материальных ценностей, связанных с уборкой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размеры, марки, сортность и другие качественные характеристики товарно-материальных ценностей и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редств, предназначенных для уборк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щица сануз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уборку санитарных узлов в помещении по адресу: _____________, находящихся на _____ этаже в правом (левом) крыле, пом. N ____ (и т.п.). В уборку санитарного узла включаются: мойка пола с помощью дезинфицирующих средств (____ раз в день), чистка сантехники с применением дезинфицирующих средств (___ раз в день), вынос мусора (____ раз в день), чистка кафельной плитки в случае необходимости, чистка зерк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хранность инвентаря и средств, предназначенных для уборки санитарных узлов. Средства, предназначенные для уборки, и инвентарь должны храниться в помещении, закрываемом на клю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формирует техническую службу в лице ее руководителя либо в лице его замещающего о неисправности сантехнического оборудования и необходимости провед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наличие санитарно-гигиенических средств в санитарном узле (туалетная бумага, мыло, бумажные полотенц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щица сануз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еспрепятственно проходить в помещения, где хранятся средства для уборки санузла и инвентарь, в установленное время (в любое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еть в пользовании ключи от всех помещений, необходимых для получения инвентаря и средств для уборки, а также от сан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проектами решений руководства организации, касающимис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щица сануз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уборщицы сануз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уборщицы сануз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