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"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ного секретаря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должностей руководителей, специалистов и других служащих" (утв. Постановлением Минтруда РФ от 21.08.1998 N 3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ченый секретарь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научные проблемы соответствующей области знаний, науки и техники, направления развития отрасли экономики по профилю деятельности учреждения (организации), руководящие материалы вышестоящих органов, отечественные и зарубежные достижения в соответствующей области зн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ный порядок организации, планирования и финансирования, проведения и внедрения научных исследований и разработок, их патентно-информационн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положения по защите авторских прав и пат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положения по подготовке и повышению квалификации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конкурсов и аттестации научны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вые вопросы оформления договорных отношений при совместном выполнении работ с другими учреждениями, организациями и предприят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рганизации труда научных работников и управления научными исследованиями и разработ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е материалы по организации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 Ученая степень доктора или кандидата наук. Наличие научных трудов. Опыт научной и организаторской работы не менее 5 лет. На должность ученого секретаря на срок до 3 лет могут быть назначены не имеющие ученой степени высококвалифицированные специалисты соответствующей области знаний, обладающие указанным опы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Работн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аботодател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Во время отсутствия Работника его обязанности выполняет: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В подчинении Работника находятся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главляет подготовку предложений по сводным перспективным и годовым планам научных исследований и разработок, а также осуществляет координацию тематических планов научно-исследовательских работ, выполняемых структурными подразделениями учреждения (организации), а также другими учреждениями, организациями и предприятиями при совместном их прове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контроль за своевременным и качественным выполнением установленных тематических планов и подготовку сводных отчетов о деятельности учреждения (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координацию при разработке основных направлений работы учреждения (организации), планов и программ повышения эффективности его деятельности, улучшения организации труда 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проекты планов работы ученого или научно-технического (технического) совета, контролирует их выполнение и осуществление принятых советом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ет материалы, связанные с защитой диссертаций и присвоением ученых з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ит предложения к планам издания научных трудов, обеспечивает их рецензирование, а также проведение научных конференций, совещаний, семинаров, диску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роведение аттестации работников, разработку критериев и методов оценки их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ирует деятельность научно-вспомогательных подразделений учреждения (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ит предложения по подготовке и повышению квалификации научных кадров, стажировке научных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(Ф.И.О. Работник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5</Words>
  <Characters>7526</Characters>
  <CharactersWithSpaces>6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банов О.М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ученого секретар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