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ИТЕЛЯ-ДЕФЕКТОЛОГ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ителя-логопеда, логопе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итель-дефектолог (учитель-логопед, логопед)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 Российской Федерации "Об образовании", Конвенцию о правах ребенка, возрастную и специальную педагогику и психологию, анатомо-физиологические и клинические основы дефектологии, методы и приемы предупреждения и исправления отклонений в развитии обучающихся (воспитанников, детей), нормативные и методические документы по вопросам профессиональной и практической деятельности, программно-методическую литературу по работе с обучающимися (воспитанниками, детьми), имеющими отклонения в развитии, новейшие достижения дефектологической на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е к квалификации.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осуществляет учебно-коррекционную работу с обучающимися (воспитанниками, детьми), имеющими отклонения в развитии. Обследует обучающихся (воспитанников, детей), определяет структуру и степень выраженности имеющегося у них дефекта. Комплектует группы для занятий с учетом психофизического состояния обучающихся (воспитанников, детей). Проводит групповые и индивидуальные занятия по исправлению отклонений в развитии, восстановлению нарушенных функций. Работает в тесном контакте с учителями и воспитателями, посещает занятия и уроки. Консультирует педагогических работников и родителей (лиц, их заменяющих) по применению специальных методов и приемов оказания помощи детям, имеющим отклонения в развитии. В своей работе использует данные медицинского обследования обучающихся (воспитанников, детей) врачами-специалистами. Поддерживает постоянную связь с медицинскими работниками образовательного учреждения. Принимает активное участие в образовательном процессе, направленном на предупреждение, компенсацию и коррекцию отклонений в развитии обучающихся (воспитанников, детей). Должен иметь соответствующие наглядные пособия и материалы для обследования обучающихся (воспитанников, детей) и работы с ними. Ведет необходим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1.11.1992 N 33 "О согласовании разрядов оплаты труда и тарифно-квалификационных характеристик по должностям работников учреждений и организаций образов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4</Words>
  <Characters>12001</Characters>
  <CharactersWithSpaces>10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учителя-дефектолога (учителя-логопеда, логопе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