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еля      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учител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сихологию, возрастную физи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кольную гиги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преподавания предм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ы и учебники по преподаваемому предм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воспита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снащению и оборудованию учебных кабинетов и подсобных помещени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обучения и их дидактические возм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 по вопросам обучения и воспитания детей и молод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и, экономик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обучение и воспитание обучающихся с учетом их психолого-физиологических особенностей и специфики преподаваемого предмета,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достижение и подтверждение обучающимися уровней образования (образовательных ценз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носит предложения по совершенствованию образовательного процесса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охрану жизни и здоровья обучающихся во время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связь с родителями (лицами, их заменяющи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Ф  от  26.08.2010  N  761н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(зарегистрировано в Минюсте РФ 06.10.2010 N 1863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2</Words>
  <Characters>9646</Characters>
  <CharactersWithSpaces>8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сенов Р.Б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