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отнителя припо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уплотнителя припоя 2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лотнитель припоя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лотнитель припоя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уплотнителя припоя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плотнитель припоя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айке металлических деталей шприца медицинск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о стеклянными цилин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конструкции затирочного станка и способы его регулирования и на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зачистки и уплотнения прип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уплотнителя припоя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отнитель припоя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отнение и зачистку на специальном станке припоя в местах пайки металлических деталей шприца медицинск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мест пайки после зачистки и уплотнения прип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и регулирование затирочного станка, пуск станка при помощи магнитных электро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отнитель припоя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уплотнителя припоя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уплотнителя припоя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отнитель припоя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уплотнителя припоя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уплотнитель припоя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9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уплотнителя припоя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