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отделением (фермой, сельскохозяйственным участ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правляющего отделением (фермой, сельскохозяйственным участком) (далее - Работник) ______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становления, распоряжения, приказы, другие руководящие и нормативные документы вышестоящих и других органов, касающиеся вопросов сельскохозяйственного производства и производственно-хозяйственной деятельности отделения (фермы, сельскохозяйствен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ехнологию сельскохозяйственного производства и передовой сельскохозяйственный оп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сновы экономики, организации производства,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истемы оплаты труда, материального и мор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Методы нормирования труда и земельн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производственно-хозяйственной деятельностью отделения (фермы, сельскохозяйствен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заданий по производству и сдаче сельскохозяйственной продукции и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т переговоры, связанные с поставками, заказами и сбыто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рациональное использование трудовых ресурсов, земли, зданий, сооружений, технических и других средств производства, организацию производства, механизацию производственных процессов, выявление и использование резервов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внедрение ресурсосберегающих технологий производства, передовых приемов возделывания высокоурожайных сортов сельскохозяйственных культур и выведения продуктивных и высокоэффективных пород скота, научно обоснованной системы внесения удоб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бивается экономии трудовых, материальных 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применение прогрессивных систем заработной платы и материального стимулирования, научно обоснованных норм выработки, развитие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учет и составление установленной отчетности о производственной деятельности отделения (фермы, сельскохозяйствен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Контролирует соблюдение работниками производственной, трудовой дисциплины, выполнение правил по охране труда, технике безопасности, противопожарной защите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носит предложения о поощрении отличившихся работников и наложении в необходимых случаях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организации подготовки и повышения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ет руководство работниками отделения (фермы, сельскохозяйственного участка) и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одателя оказания содействия в исполнении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по вопросам организационно-хозяйственной деятельности отделения (фермы, сельскохозяйственным участка) во взаимоотношениях с иными организациями и органами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3</Characters>
  <CharactersWithSpaces>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управляющего отделением (фермой, сельскохозяйственным участ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