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яющего студ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управляющего студиями (далее - Управляющи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Управляющий назначается на должность и освобождается от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установленном  действующим  трудовым  законодательством порядке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ого директора ___________________ (далее - Обществ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правляющий подчиняется непосредственно генеральному директору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управляющего назначается лицо, имеющее высшее профессиональное образование со стажем работы на должности администратора не менее 2 лет или управляющего - не менее 1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Управляющ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Должен быть уверенным пользователем П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 и нормативные документы вышестоящих органов, касающиеся работы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управления, права и обязанности работников и режим 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методы организации обслуживания посет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оказываем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аркетинга и организации рекла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ировку и порядок оформления помещений и витр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стетики и социальной псих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3. Должен облад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ием решать проблемы, добиваться поставленной ц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ием руководить коллективом, поддерживать командный дух в коллекти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орошими организаторскими способност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ием находить общий язык как с клиентами, так и с персоналом и проверяющими орг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орошими аналитическими способност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ием делегировать полномочия для достижения наиболее эффективного оперативного функцион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ой самоорганизацией, дисциплинированностью, лояльностью к Об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сновной задачей Управляющего является обеспечение максимизации прибыли и поддержания бренда сети путем созд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упречного серви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фортной рабочей атмосферы и командной работы в каждой из управляемых студ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ого профессионализма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о время отсутствия Управляющего (отпуск, болезнь и пр.) его обязанности исполняет лицо, назначенное в установленном порядке, которое приобретает соответствующие права и несет ответственность за надлежащее исполнение возложенных на него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яющ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части работы с клиент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еспечивает ежедневное нормальное функционирование студ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едет и пополняет базу данных клиентов (в т.ч. статистический учет повторных посещений, привлечение новых, учет отказов, переходов к конкурент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зрабатывает программы лояльности клиентов и осуществляет контроль за их вы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ыявляет тенденции предпочтений (процедура/продукция) и пожеланий кл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нимает меры по предотвращению и ликвидации конфликт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оводит анализ и разрабатывает предложения по применению новинок в сфере ногтевого сервиса, проведению рекламных акций, бонусной программы и прочих мероприятий по привлечению и удержанию клиентов, осуществляет мониторинг конкурентно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части обеспечения бесперебойного функционирования студ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существляет взаимодействие с государственными органами (Общество защиты прав потребителей, СЭС, пожарная охрана, трудовая инспекция и т.д.), получает необходимые разрешения, выполняет предписания, осуществляет контроль за соблюдением санитарных правил и выполнения профилактически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существляет сбор, ведение и анализ операционных и финансовых данных с целью определения проблем, дости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Формирует заказы на приобретение профессиональной продукции, осуществляет контроль расходов мастерами профессиональных средств, отслеживает появление новинок в сфере ногтевого серви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Разрабатывает предложения по плану мероприятий по формированию и/или корректировке имиджа и корпоративной культуры Общества, в том числе с использованием средств рекла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части управления персонал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Участвует в первичном подборе персонала. Кандидатов, прошедших первичный отбор, рекомендует для встречи с генеральным директором Общества. Дает свои комментарии по каждому представленному канди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Доводит до сведения каждого сотрудника принципы корпоративной культуры Общества, принципы работы с клиентами, принятые в Обществе. Принимает необходимые меры по поддержанию принятой корпоративной куль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Проводит постоянный мониторинг профессионального уровня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Проводит внедрение новых корпоративных программ, планирует, объясняет персоналу основные принципы работы, оценивает результаты внед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Проводит тренинги персонала по повышению качества обслуживания клиентов, а также мероприятия по развитию профессиональных способностей (талантов), всячески способствует повышению уровня квалификации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Проводит разработку мотивационных схем персонала в студиях. После утверждения мотивационной схемы генеральным директором осуществляет внедрение и проводит мониторинг результативности внедренных мотивационных сх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Проводит постоянные мероприятия по созданию и сплочению команды, приобретению сотрудниками навыков конструктивного общения, оказывает помощь в построении взаимодействия, формировании позитивной атмосферы в коллективе. Отслеживает возникающие коммуникативные проблемы в коллективе, принимает меры по их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Проводит внедрение корпоративных правил и стандартов, осуществляет контроль за их ис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9. Составляет графики работы сотрудников студий, их см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0. Обеспечивает исполнение работниками указаний руководств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1. Обеспечивает соблюдение требований трудово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яющий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авать распоряжения и указания и принимать соответствующие действия по устранению причин, создавших конфликтную ситу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носить предложения руководству Общества по улучшению работы, относящейся к его функциональным обязанност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вет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яющий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оизводственный контроль за соблюдением санитарных правил и выполнением санитарно-противоэпидемических (профилактических) мероприятий при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достоверную информацию о состоянии выполнения полученных заданий и поручений, нарушение сроков их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выполнение приказов, распоряжений генерального директор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арушение Правил внутреннего трудового распорядка и других локальных нормативных актов, установленных в Общ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зглашение коммерческой тай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0</Words>
  <Characters>7160</Characters>
  <CharactersWithSpaces>6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Захарова О.</dc:creator>
  <dc:description/>
  <dc:language>en-US</dc:language>
  <cp:lastModifiedBy/>
  <dcterms:modified xsi:type="dcterms:W3CDTF">2011-10-30T07:12:00Z</dcterms:modified>
  <cp:revision>2</cp:revision>
  <dc:subject>Должностная инструкция</dc:subject>
  <dc:title>Должностная инструкция управляющего студиями маникюр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