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яющего учебным хозяйством 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правляющий учебным хозяйством образовательного учреждения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органов, касающиеся хозяйственного обслуживания учебного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механизации труда обслуживающе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помещ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Требования к квалификации. Среднее профессиональное образование и стаж работы по хозяйственному обслуживанию не менее 1 года или начальное профессиональное образование и стаж работы по хозяйственному обслуживанию учебных учреждений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Должностны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работой по хозяйственному обслуживанию учебного учреждения или его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сохранность материальной базы и хозяйственного инвентаря, их восстановление и пополнение, а также соблюдение чистоты в помещениях и на прилегающей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едит за состоянием помещений и принимает меры по своевременному их ремон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работников техническими средствами обучения, канцелярскими принадлежностями и предметами хозяйственного обих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 работой обслуживающе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структурных подразделений Работодателя и контрагентов предоставления достоверной информации обо всех аспектах проек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Работником заключен договор о пол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7. ВЗАИМООТНОШЕНИЯ (СВЯЗИ ПО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4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прогнозировать и планировать, организовывать, координировать и регулировать, а также контролировать и анализировать работу подчинен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5</Words>
  <Characters>11943</Characters>
  <CharactersWithSpaces>101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управляющего учебным хозяйством образователь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