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 N _________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щика гипса 3-го (4)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изводство строительных материалов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7.05.2001 N 41 "Об утверждении Единого тарифно-квалификационного справочника работ и профессий рабочих, выпуск 40, раздел "Производство строительных матери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арщик гипс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и принцип работы обслуживаемого оборудования; технологический режим варки гипса; требования, предъявляемые к гипсовому порошку; внешние признаки готовности гипса; стандарты на изготовленный гипс; правила пользования контрольно-измерительными приборами; схемы паропроводов и массопроводов; способы выявления и устранения неисправностей в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обслуживании гипсоварочных котлов емкостью свыше 1 м3 - 4-й разря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ка гипса в гипсоварочных котлах емкостью до 1 м3 в соответствии с установленным технологическим режимом. Регулирование загрузки гипсового порошка в гипсоварочные котлы. Периодический замер температуры варки гипса и определение по приборам и внешним признакам времени окончания варки. Регулирование выгрузки гипса из варочных котлов. Устранение мелких неполадок и смазка трущихся частей обслуживаемого оборудования. Проверка наличия гипсового порошка в бунке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/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: ______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инициалы, фамилия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2</Characters>
  <CharactersWithSpaces>48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банов О.М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варщика гипса 3-го (4) разряда (производство строительных материал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