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экономи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едущего экономист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ущий экономис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дущий экономист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едущего экономист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едущий эконом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, определяющие направления развит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исследований, разработок и постановки экспер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достижения в соответствующей области зн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ую и зарубежную литературу в области разрабатываемых и смежных с ними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научных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о-математические методы исследований и методы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научных исследований и разработок, изобретений, внедрения новой техники и технологии, порядок оформления научно-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технологического оснащения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организац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едущего экономист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ущий экономист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од руководством ответственного исполнителя или руководителя темы (задания) научных исследований или выполнение разработок согласно утвержденным методическим и рабочим програ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составлении перспективных и годовых планов работ, методических и рабочих программ проведения исследований, а также в выполнении мероприятий по повышению их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бора, накопления научной информации и других необходимых материалов для выполнения плановых работ или отдель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у научно-технической информации по теме проводимого исследования или выполняемой раз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ку наиболее целесообразных решений в пределах поставле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бщение статистических и других исходных материалов по теме в целом, ее разделам или заданиям, а также формулировку выводов исходя из результатов обработки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е специальной литературы по тематике проводимых исследований и разработок, составление обзоров на основе обобщения отечественного и зарубежн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ыполнения расчетов, необходимых для установления материальных и трудовых затрат проводимых исследований, разработок, экспериментов, составления смет, заявок, подготовку различных обоснований, справок, периодической отчетности, определение экономической эффективности научных исследований и разработок, изобретений, внедрения новой техники и технологии, мероприятий по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ссмотрении вопросов организации проведения исследований и разработок, обсуждении результатов законченных работ или отдельных этапов, экспериментов, в осуществлении мероприятий по их внедрению в практику, а также в подготовке публ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экономистами и техниками, участвующими в совместном проведении исследований или разработо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эконом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едущего эконом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едущего эконом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экономис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едущего эконом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едущий экономист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7</Characters>
  <CharactersWithSpaces>4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ведущего эконом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