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инженера по эксплуатации вентиляционных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анитарно-техническ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едущий инженер по эксплуатации вентиляционных систем и санитарно-технического оборудования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авления, положения, инструкции и другие организационно-распорядительные документы, регламентирующие техническую эксплуатацию вентиляционных систем, установок кондиционирования воздуха, санитарно-технических сетей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и режимы работы систем вентиляции и кондиционирования воздуха, санитарно-технических сетей и оборудования на объектах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и взаимодействие их звен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ые достижения в области эксплуатации и ремонта систем вентиляции и кондиционирования воздуха, санитарно-технического оборудован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плотехники, гидравлики,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образование и стаж работы по специальности не мен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техническую эксплуатацию вентиляционных систем, установок кондиционирования воздуха, сетей водопровода, канализации, а также станций перекачки, водозаборных и очистных сооружений и других санитарно-технически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техническое обслуживание, проверку, наладку и испытани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профилактических осмотров, текущего, среднего и капитального ремо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ведомости дефектов на объем работ по капитальному и текущему ремонтам систем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случаи отказов и нарушений в работе систем и оборудования и принимает меры по ликвидации отказов и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ланы, инструкции, графики проведения работ по ремонту и техническому обслуживан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заявки на материалы, инструмент,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экономное расходование материальных и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монтаж систем при их капитальном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 необходимые поправки и изменения в паспорта и друг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заключении договоров со специализированными наладочными организациями на испытания и наладку установленного оборудования, приемке в эксплуатацию новых объектов и систем после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устанавливает режимы работы вентиляционных систем и установок кондиционирования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технических паспортов на вентиляционные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бслуживании и ремон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установленную документацию и составляет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боту по внедрению передового опыта организации технического обслуживания и ремонта вентиляционных систем и санитарно-тех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проводит техническую уче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6</Words>
  <Characters>12952</Characters>
  <CharactersWithSpaces>1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ведущего инженера по эксплуатации вентиляционных систем и санитарно-техническ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