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констру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едущего конструкто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ущий констру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едущий конструктор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едущего конструктора назначается лицо, имеющее высшее профессиональное образование и стаж работы по специальности в должности конструктора и других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едущий констру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и нормативные материалы, касающиеся направления развития соответствующей отрасли экономики, науки и техники по тематике проводимых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планирование 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струирования, принципы работы, условия монтажа и технической эксплуатации разрабатываемых конструкций, технолог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ценки качества проектов, проведения технико-экономических расчетов и обоснований проектных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нормативные материалы по разработке и оформлению конструктор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технических расчетов при констру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технические средства проектирования и выполнения вычислительных работ, копирования и размножения конструктор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ческой эстетики и художественного констру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роектирования и констру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рганизации труда при проект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тандартизации и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заявок на изобретения и открытия; экономику, организацию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ведущий конструк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ведущего конструктор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констру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и организацию отдельных стадий или направлений проектно-конструкторских работ, участвует в решении всех связанных с этим научно-технически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технические задания на проектирование, технические предложения по созданию новых и совершенствованию действующих конструкций, эскизные и технические проекты, составляет методики выполнения проектно-конструкто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работ по повышению качества проектов, изысканию рациональных конструкторских решений, обеспечивая при этом высокий уровень стандартизации и унификации изделий, соблюдение требований и нормативов по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конструировании особо сложных и сложных изделий, сложных и наиболее ответственных элементов конструкций, включая разработку рабочей конструкторской документации на изделия или отдельные элементы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выполнением необходимых технико-экономических расчетов и обоснований по разрабатываемым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номенклатуру и потребность в материалах, оборудовании и комплектующих изделиях, необходимых для выполнения исследовательских и проектно-конструкторских работ, и оформляет соответствующи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авливает материалы для составления договорной и см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технические задания подразделениям-исполнителям и предприятиям-соисполн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ывает разработанные проекты с представителями предприятий или других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роведение стендовых и промышленных испытаний разрабатываем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авторский надзор при изготовлении опытных образцов (опытных партий) на предприятиях-изготов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актов передачи разрабатываемой продукции в серийное произво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составлением в установленные сроки отчетов о выполнен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выполнения аналогичных работ с целью его использования при проектировании и констру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отзывы и заключения на рационализаторские предложения и изобретения, проекты стандартов, технических условий, касающиеся отдельных элементов разрабатываем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т и координирует работу исполнителей, участвующих в разработке отдельных элементов конструкций или частей прое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констру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констру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едущего констру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едущий констру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1</Characters>
  <CharactersWithSpaces>5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ЗАО «Юринформ В»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ведущего констру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