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6 г. N 10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СПЕЦИАЛИСТА ОТДЕЛА ОПЕКИ, ПОПЕЧ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ШКОЛЬНОГО ОБРАЗОВАНИЯ УПРАВЛЕНИЯ СИСТЕМОЙ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ВОЛОКОЛА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лжность ведущего специалиста Управления системой образования администрации Волоколамского муниципального района является штатной должностью муниципальной службы муниципального образования с установленным кругом обязанностей по обеспечению исполнения полномочий органов и должностных лиц местного самоуправления Волоколам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специалист Управления системой образования администрации Волоколамского муниципального района назначается и освобождается от занимаемой должности главой Волоколам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специалист Управления системой образования администрации Волоколамского муниципального района в своей деятельности должен руководствоваться Конституцией Российской Федерации, федеральным законодательством, Уставом Московской области, законодательством Московской области, Уставом Волоколамского муниципального района и иными нормативными правовыми актами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лучае временного отсутствия ведущего специалиста Управления системой образования администрации Волоколамского муниципального района его обязанности выполняет главный специалист отдела опеки, попечительства и дошкольного образования Управления системой образования администрации Волоколам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целью реализации единой государственной политики по защите прав и законных интересов несовершеннолетних, а также детей-сирот и детей, оставшихся без попечения родителей, ведущий специалист отдела опеки, попечительства и дошкольного образования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первичный учет, формирует банк данных о детях, оказавш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следует условия содержания и воспитания ребенка, оказавшегося в трудной жизненной ситуации, формирует пакет документов и готовит соответствующе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одит индивидуальную профилактическую работу с несовершеннолетними, находящими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казывает содействие в медицинском освидетельствовании лиц, оказавш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необходимости направляет детей, оказавшихся в трудной жизненной ситуации, детей-сирот и детей, оставшихся без попечения родителей, в учреждения для детей-сирот и детей, оставшихся без попечения родителей, социальной защиты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совместно со специалистами по социальной работе городских и сельских поселений по предупреждению безнадзорности, беспризорности и профилактике социального си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едет банк данных о детях и семьях группы риска, нуждающихся в организации социального патро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Готовит распоряжения главы администрации муниципального района о признании ребенка нуждающимся в государственной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Совместно с органами социальной защиты подготавливает акты обследования условий жизни ребенка, признанного нуждающимся в государственной поддерж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Готовит документы по отобранию ребенка в связи с угрозой его жизни и здоровью, производит немедленное отобрание ребенка на основании постановления главы, уведомляет прокур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Готовит заключение о целесообразности (нецелесообразности) лишения, ограничения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частвует в судах по делам о лишении и ограничении родительск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инимает меры по своевременному определению статуса ребенка, содержащегося в учреждениях здравоохранения, социальной защиты населения (врем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существляет контроль за условиями жизни, воспитания, содержания детей в учреждениях социальной защиты населения (врем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Принимает участие в проверках образовательных учреждений и других видах проверок по своему направлению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Рассматривает обращения граждан по вопросам профилактики социального си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ринимает участие в рейдах по профилактике социального сиротства совместно с КДН и ЗП, ОДН ОВД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Проводит инструктивно-методические совещания с руководителями образовательных учреждений, их заместителями, социальными педагогами по вопросам социального си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лях защиты прав выпускников государственных учреждений, 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, нуждающихся в государственной защите, ведущий специалист отдела опеки, попечительства и дошкольного образования выполняет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ет меры по постинтернатной адаптации выпускников, в необходимых случаях осуществляет постинтернатный патро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ет меры к назначению попечителя или передаче под постинтернатный патронат в установленном законом порядке в том случае, если выпускник не достиг совершенноле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одействует реализации прав выпускников (детей-сирот и детей, оставшихся без попечения родителей, а также лиц из числа детей-сирот и детей, оставшихся без попечения родителей, в возрасте от 18 до 23 лет) детских домов, школ-интернатов, а также учреждений начального, среднего и высшего профессионального образования, в том числе реализации прав на получение льгот в связи с трудоустройством (получение комплекта одежды, обуви, мягкого инвентаря или получение денежной компенс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ведущего специалиста Управления образования администрации Волоколамского района предусмотрены ст. 21 Закона Московской области "О муниципальных должностях и муниципальной службе в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ведущим специалистом Управления образования администрации Волоколамского муниципального района должностных обязанностей на него могут быть наложены главой Волоколамского муниципального района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ях и в порядке, установленных федеральным законодательством и законодательством Московской области, ведущий специалист Управления образования администрации Волоколамского муниципального района несет ответственность за действия и решения, нарушающие права и законные интересы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ражданам, претендующим на должность ведущего специалиста Управления образования администрации Волоколамского муниципального района, необходимо иметь высшее педагогическое или юридическ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квалификационные требования к должности ведущего специалиста Управления образования администрации Волоколамского муниципального района включаются требования 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профессион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у и опыту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ню знания Конституции Российской Федерации, федерального законодательства, Устава Московской области, законодательства Московской области, Устава Волоколамского муниципального района и иных нормативных правовых актов органов местного самоуправления Волоколамского муниципального района применительно к исполнению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17</Characters>
  <CharactersWithSpaces>6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ведущего специалиста отдела опеки, попечительства и дошкольного образования Управления системой образования администрации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