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олоколам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2 г. N 4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СПЕЦИАЛИСТА ОТДЕЛА СОЦИАЛЬНЫХ ЛЬГОТ И ВЫПЛ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СОЦИАЛЬНОЙ ЗАЩИТЫ НАСЕЛЕНИЯ АДМИН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ведущего специалиста отдела социальных льгот и выплат Управления социальной защиты населения администрации Волоколамского района является штатной должностью муниципальной службы муниципального образования с установленным кругом обязанностей по обеспечению исполнения полномочий органов и должностных лиц местного самоуправления Волоколамс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ущий специалист отдела социальных льгот и выплат Управления социальной защиты населения администрации Волоколамского района назначается и освобождается от занимаемой должности главой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едущий специалист отдела социальных льгот и выплат Управления социальной защиты населения администрации Волоколамского района в своей деятельности должен руководствоваться Конституцией Российской Федерации, федеральным законодательством, Уставом Московской области, законодательством Московской области, Уставом Волоколамского района и иными нормативными правовыми актами органов местного самоуправления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едущий специалист отдела социальных льгот и выплат в своей работе непосредственно подчиняется начальнику отдела социальных льгот и выпла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е обязанности ведущего специалиста отдела социальных льгот и выплат Управления социальной защиты населения администрации Волоколамского района определены статьей 22 Закона Московской области "О муниципальных должностях и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дущий специалист отдела социальных льгот и выплат Управления социальной защиты населения администрации Волоколамского района на закрепленном участке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ый прием граждан закрепленных категорий по вопросам социальных льгот и оказания различных видов социальной помощи: ветеранов труда и военной службы, реабилитированных граждан и граждан, пострадавших от политических репр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базы данных по закрепленным категориям граждан, ежемесячная корректировка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ая проверка льготных списков по закрепленным категориям граждан на оплату жилья, коммунальных услуг и других услуг с учетом постановки на учет и снятия с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документов на выпла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мпенсации за проезд реабилитированным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мпенсации на печное отопление реабилитированным гражданам и гражданам, пострадавшим от политических репр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мпенсации за незаконно конфискованное и вышедшее иным путем из владения в связи с политическими репрессиями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по оказанию срочной материальной помощи малоимущим категориям нас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ем документов на комиссию по оказанию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дготовка документов к заседанию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астие в комиссии в качестве секретаря и оформление протокола заседания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готовка приказа по оказанию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повещение граждан о получении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комиссии по присвоению звания "Ветеран труд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ем документов на комиссию по присвоению звания "Ветеран тру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дготовка документов к заседанию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астие в комиссии в качестве секретаря и оформление протокола заседания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готовка проекта постановления главы Волоколамского района о присвоении гражданам звания "Ветеран тру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формление и выдача удостоверений "Ветеран труда" и постановка на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писание бланков удостов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свидетельств реабилитированным гражданам и гражданам, пострадавшим от политических репрессий, списание бланков свиде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составлении комплексных программ социальной защиты населения по закрепленным категор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по оказанию натуральной помощи закрепленным катего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ставление списков на получение натур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формление приказа на выдачу натуральной помощи и оповещение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фис исключен. - Постановление главы Волоколамского района МО от 10.02.2003 N 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документов на выплату компенсации определенным категориям граждан на приобретение контрольно - кассов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требуем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документов по оказанию государственной социальной помощ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ведущего специалиста отдела социальных льгот и выплат Управления социальной защиты населения администрации Волоколамского района предусмотрены статьей 21 Закона Московской области "О муниципальных должностях и муниципальной службе в Московской област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ведущим специалистом отдела социальных льгот и выплат Управления социальной защиты населения администрации Волоколамского района своих обязанностей (должностной проступок) на него могут быть наложены главой Волоколамского района следующие дисциплинарные взыскания: замечание, выговор, строгий выговор,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ях и в порядке, установленных федеральным законодательством и законодательством Московской области, ведущий специалист отдела социальных льгот и выплат Управления социальной защиты населения администрации Волоколамского района несет ответственность за действия и решения, нарушающие права и законные интересы гражда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ВАЛИФИКАЦИОННЫЕ ТРЕБ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ражданам, претендующим на должность ведущего специалиста отдела социальных льгот и выплат Управления социальной защиты населения администрации Волоколамского района, необходимо иметь высшее профессиональное образование по специализации должностей муниципальной службы либо по специальности "государственное и (или) муниципальное управление" либо образование, считающееся равноценным, и стаж работы по специальности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квалификационные требования к должности ведущего специалиста отдела социальных льгот и выплат Управления социальной защиты населения администрации Волоколамского района включаются следующие требования: к уровню профессионального образования, стажу и опыту работы по специальности, уровню знания Конституции Российской Федерации, федерального законодательства, Устава Московской области, Устава Волоколамского района и иных нормативных правовых актов органов местного самоуправления Волоколамского района применительно к исполнению должностных обяза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69</Characters>
  <CharactersWithSpaces>5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ведущего специалиста отдела социальных льгот и выплат Управления социальной защиты населения администрации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