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нициалы, фамил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ь или иное лиц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е утвержд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ую инструкц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СОВЩИ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есов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порядок взаимодействия с работниками других подразделений, критерии оценки деловых качеств Работника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нклатуру, ассортимент и сортамент взвешиваемых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обслуживаемых весов, допустимую нагрузку на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проверки весов и регулирования точности взвеш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ы в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звешивания, укладки, складирования и хранения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ы транспортных емкостей и их грузоподъем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учета взвешиваемых грузов и оформления сопроводительной документации на гру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вешивание грузов на весах различных типов и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жный осмотр грузов и проверка исправности упак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соответствия наименования, веса и других характеристик грузов сопроводительным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ение сопроводительных документов и составление актов на недостачу и порчу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взвешиваем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ход за весами и проверка правильности их 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укладкой и непосредственное участие в укладке взвешиваемых грузов на в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полнотой загрузки транспортных ем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ание партий материальных ценностей по заявкам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роведении инвента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одственных по содержанию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4. Работник ознакомлен с положением Работодателя о служебной и коммерческой тайне и обязуется ее не разглашать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 ВЗАИМОДЕЙСТВИЕ С ДРУГИМИ СТРУКТУРНЫМИ ПОДРАЗДЕ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0.11.1992 N 31 "Об утверждении тарифно-квалификационных характеристик по общеотраслевым профессиям рабочи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1</Words>
  <Characters>10644</Characters>
  <CharactersWithSpaces>9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Кабанов О.М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весов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