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ного врача производственного контро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5.05.2008 N 220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учреждений системы государственного материального резер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теринарный врач производственного контроля (далее - Работник) отг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по вопросам ветеринарной деятельности; положение о лицензировании ветеринарной деятельности и порядок приемки товара на хранение; технологию приемки и отпуска мяса; методы отбора проб, проведения анализа хранящегося товара; порядок проведения дезинфекции, дезинсекции, дератизации; порядок проведения ветеринарно-санитарных экспертиз; методики лабораторных исследований; профиль, специализацию, особенности холодильных камер холодильника; достижения науки и передовой опыт в области ветеринарии и ветеринарной экспертизы; порядок оформления ветеринарных документов и ветеринарной отчетности; установленный режим секретности и хранения государственной тайны; правила по охране окружающей среды,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ветеринарное) образование без предъявления требований к стаж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контроль за соблюдением ветеринарно-санитарных норм при приемке, хранении и выпуске продуктов; состоянием производственно-складских помещений по хранению продуктов и сырья животного происхождения; за санитарным состоянием помещений, оборудования и инструмента; организацией хранения, правильностью складирования мяса. Проводит ветеринарно-санитарную экспертизу мяса при закладке на хранение, а также его сортировку по категориям. Участвует в работе экспертных комиссий по определению качества товара. Оформляет ветеринарные акты и другие документы по качеству продуктов и сырья животного происхождения. Разрабатывает ветеринарно-профилактические мероприятия, направленные на сохранение качества хранимых товаров. Контролирует разработку схем размещения мяса. Следит за сроками освежения мяса. Осуществляет контроль за гигротермическим режимом в камерах холодильника, ветеринарный контроль за погрузкой, выгрузкой продуктов и сырья животного происхождения. Определяет потребность в реактивах, ветеринарном и лабораторном оборудовании, инструментах, дезинфекционных средствах. Разрабатывает планы лабораторно-диагностических исследований. Организует проведение дезинфекции, дезинсекции и дератизации в помещениях для хранения продуктов и сырья животного происхождения. Поддерживает связь с поставщиками и заводами-изготовителями. Организует учет ветеринарной работы и представление установленной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ветеринарного врача производ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