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инженера  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идеоинжене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специальности не менее 2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эксплуатации специальных технических средств, электронно-вычислительных машин, коммуникаций (в дальнейшем - "Оборудования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режимы работы и правила технической эксплуатации оборудования, применяемого для обеспечения работы теле- и радио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планово-предупредительного ремонта и рациональной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заявок на вычислительные ресурсы, оборудование, материалы, запасные части, инстр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монтажа, регулировки, наладки и ремонта электронно-вычислительного оборудования и специальных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эксплуатации, ремонте и модернизации электронно-вычислительного оборудования и специальных технических средств, передовой опыт по их эксплуатации и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оборудования в ремонт и приема посл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бесперебойную работу, правильную эксплуатацию, ремонт и модернизац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потребность производства в требуемых технических ресурсах, готовит необходимые обоснования технического перевооружения, развитие технического хозяйства, реконструкции и модернизации систем архивирования и хранение информации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ляет заявки на приобретение Оборудования, материалов, запасных частей, необходимых для эксплуатации технических средств, выполняет расчеты с необходимыми обоснованиями мероприятий по экономии материальных средств, участвует в разработке норм расхода запасных частей и материалов, режима работы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 соблюдение правил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ляет графики проведения регламентных работ по ремонту и профосмотру Оборудования, проводит паспортизацию установленных на предприятии техн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проектировании и монтаже Оборудования для обеспечения эффективной рабо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рассмотрении причин аварий Оборудования и разрабатывает мероприятия по их предупреждению, созданию безопасных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овывает регламентную проверку и испыта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технический надзор за контрольно-измерительными процедурами, применяемыми на предприятии, для приема в эксплуатацию, проверки и освидетельствования организации государствен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контроль за соблюдением инструкций по эксплуатации, техническому обслуживанию и надзору за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разработке и внедрении стандартов и технических условий на подведомствен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одготавливает необходимые материалы для заключения договоров на ремонт Оборудования с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контроль за выполнением капитальных, текущих и мелких ремонтов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Изучает и обобщает передовой отечественный и зарубежный опыт по рациональному использо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соблюдение правил и норм охраны труда при эксплуатации и ремонте Оборудования и систем архи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одготавливает отчетность по утвержденным формам и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Выполняет отдельные служебные поручения своего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7806</Characters>
  <CharactersWithSpaces>6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видеоинже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