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автомобиля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 автомобиля 4-го разряда "___________" (далее - "Водитель автомобиля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автомобил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автомобиля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одителя автомобиля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 автомобил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инцип действия и работу агрегатов, механизмов и приборов обслуживаемых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и технической эксплуатации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, способы обнаружения и устранения неисправностей, возникших в процессе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технического обслуживания и правила хранения автомобилей в гаражах и на открытых стоя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аккумуляторных батарей и автомобильных 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катки новых автомобилей и после капиталь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возки скоропортящихся и опас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погодных условий на безопасность вождения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едотвращения дорожно-транспортных происше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радиоустановки и компос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ачи автобусов под посадку и высадку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экстренной эвакуации пассажиров при дорожно-транспортных происшест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полнения первичных документов по учету работы обслуживаемого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одителя автомобил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 автомобиля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легковыми автомобилями всех типов, грузовыми автомобилями (автопоездами) всех типов грузоподъемностью до 10 тонн (автопоездов - по суммарной грузоподъемности автомобиля и прицепа), автобусами габаритной длиной до 7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одъемным механизмом самосвала, крановой установкой автокрана, насосной установкой автоцистерны, холодильной установкой рефрижератора, подметально-уборочными механизмами и другим оборудованием специализированных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вку автомобилей топливом, смазочными материалами и охлаждающей жидк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технического состояния и прием автомобиля перед выездом на линию, сдачу его и постановку на отведенное место по возвращении в автохозя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у автомобилей под погрузку и разгрузку грузов, контроль погрузки, размещения и крепления груза в кузове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возникших во время работы на линии мелких неисправностей, не требующих разборк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ление водителем автобуса остановочных пунктов и порядка оплаты проезда с использованием радиоустановки, установку компостеров, продажу абонементных книжек на остановоч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путе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автомоби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одителя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одителя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автомобил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 автомоби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одитель автомобиля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8</Characters>
  <CharactersWithSpaces>4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одителя автомобиля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