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ителя автомобиля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ителя автомобиля 5-го разряда "___________" (далее - "Водитель автомобиля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одитель автомобиля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ь автомобиля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Водителя автомобиля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дитель автомобил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стройство, принцип действия, работу и обслуживание агрегатов, механизмов и приборов обслуживаемых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ки, причины, способы определения и устранения неисправ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ы, периодичность и основные правила выполнения работ по техническому обслуживанию автомобиля; способы увеличения межремонтных пробегов автомоби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организации технического обслуживания и ремонта автомобилей в полевых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величения пробега автомобильных шин и срока службы аккумуляторных батар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радиосвязи на автомобилях; особенности организации междугородных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Водителя автомобиля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одитель автомобиля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грузовыми автомобилями (автопоездами) всех типов грузоподъемностью свыше 10 до 40 тонн (автопоездов - по суммарной грузоподъемности автомобиля и прицепа), автобусами габаритной длиной 7 - 12 метров, а также управление автомобилями, оборудованными специальными звуковыми и световыми сигналами, дающими право на преимущество при движении на доро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возникших во время работы на линии эксплуатационных неисправностей обслуживаемого автомобиля, не требующих разборк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егулировочных работ в полевых условиях при отсутствии техн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автомобил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Водителя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Водителя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дитель автомобиля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одителя автомобил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Водитель автомобиля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2</Characters>
  <CharactersWithSpaces>3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водителя автомобиля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