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автопогру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автопогрузчик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, удостоверение на право управления погру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втопогру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эксплуатации, монтажу, пуску, регулированию и обкатке автопогру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рузки, выгрузки грузов на всех видах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ъема, перемещения и уклад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 масел и смазочных материалов, применяемые сорта горючих и 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неисправностей и методы их устра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, движения по территории Работодателя (или территории объекта производства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автопогрузчиком и всеми специальными грузозахватными механизмами и приспособлениями, обеспечивает бесперебойную их работу и сохранность сырья и продукции при погрузочно-разгрузоч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оевременное техническое обслуживание и текущий ремонт автопогрузчика и всех его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ение неисправностей в работе автопогрузчика, его механизмов и устранение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мену съемных грузозахватных приспособлен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ново-предупредительные ремонты автопогрузчика и грузозахватных механизм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ь за периодичностью технического обслуживания автопогрузчика и, в случае необходимости, сообщает об этом лицу, ответственному за содержание грузоподъемных машин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держание и эксплуатацию автопогрузчиков в соответствии с паспортом, инструкцией завода-изготовителя и инструкцией по эксплуатации погрузочно-разгруз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ние соответствующей технической документации (в том числе о состоянии машины, о неисправностя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грузочно-разгрузочные работы с соблюдением правил техники безопасности, охраны труда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держание в чистоте и в порядке помещения для ремонта и стоянки автопогру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8</Characters>
  <CharactersWithSpaces>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водителя автопогру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