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дителя-испытателя 2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водителя-испытателя 2-го разряда "___________" (далее - "Водитель-испытатель" и "Организация" соответствен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одитель-испытатель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одитель-испытатель подчиняется непосредственно 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Водителя-испытателя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одитель-испытатель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 работы обслуживаемых автомоби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инструкции по их приему и сохра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хемы размещения автомобилей на накопительных площадках и на местах погру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Водителя-испытателя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одитель-испытатель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у к подаче и подачу автомобилей с главного конвейера на участки стендовых испытаний и устранения дефектов комплектации, к накопительным площадкам, местам погрузки на железнодорожный подвижной состав и специальный автотранспо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зуальный осмотр технической исправности автомоби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у блокировки капота, дверей, багажника и подъемников стекол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дитель-испыт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Водителя-испыт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Водителя-испыт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дитель-испытатель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Водителя-испытателя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Водитель-испытатель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___________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 лица,                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1</Words>
  <Characters>3352</Characters>
  <CharactersWithSpaces>28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5:00Z</dcterms:created>
  <dc:creator>Касенов Е.Б.</dc:creator>
  <dc:description/>
  <dc:language>en-US</dc:language>
  <cp:lastModifiedBy/>
  <dcterms:modified xsi:type="dcterms:W3CDTF">2011-10-30T07:05:00Z</dcterms:modified>
  <cp:revision>2</cp:revision>
  <dc:subject>Должностная инструкция</dc:subject>
  <dc:title>Должностная инструкция водителя-испытателя 2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