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2.12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А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уководитель "_____________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_____________ (____________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____"_____________ _____ г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ЛЖНОСТНАЯ 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одителя-испытателя 3-го разряд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Настоящая должностная инструкция определяет функциональные обязанности, права и ответственность водителя-испытателя 3-го разряда "____________" (далее - "Водитель-испытатель" и "Организация" соответственно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Водитель-испытатель назначается на должность и освобождается от должности в установленном действующим трудовым законодательством порядке приказом Руководителя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Водитель-испытатель подчиняется непосредственно ______________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На должность Водителя-испытателя назначается лицо, имеющее ________ профессиональное образование и стаж работы по специальности ____ лет (без предъявления требований к стажу работы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Водитель-испытатель должен зн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стройство обслуживаемых узлов, агрегатов и прибор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нцип работы контрольно-измерительной аппаратуры испытательных приборов и стенд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погрузки автомобилей посредством заезда на железнодорожный подвижной состав и специальный автотранспорт и схемы их размещ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В период временного отсутствия Водителя-испытателя его обязанности возлагаются на 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ФУНКЦИОНАЛЬНЫЕ ОБЯЗАН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Водитель-испытатель осуществляет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ведение отдельных видов испытаний по типовым методик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зборку, сборку и регулировку испытываемых агрегатов, узлов и приборов под руководством водителя-испытателя более высокой квалифик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грузку автомобилей посредством заезда на железнодорожный подвижной состав и специальный автотранспорт с установкой их на места крепления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РА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одитель-испытатель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Запрашивать и получать необходимые материалы и документы, относящиеся к вопросам деятельности Водителя-испыт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Вступать во взаимоотношения с подразделениями сторонних учреждений и организаций для решения оперативных вопросов производственной деятельности, входящей в компетенцию Водителя-испыт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ТВЕТСТВЕН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одитель-испытатель несет ответственность з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Необеспечение выполнения своих функциональн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Недостоверную информацию о состоянии выполнения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Невыполнение приказов, распоряжений и поручений Руководителя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Непринятие мер по пресечению выявленных нарушений правил техники безопасности, противопожарных и других правил, создающих угрозу деятельности Организации и ее работник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Необеспечение соблюдения трудовой дисципли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УСЛОВИЯ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ежим работы Водителя-испытателя определяется в соответствии с Правилами внутреннего трудового распорядка, установленными в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В связи с производственной необходимостью Водитель-испытатель обязан выезжать в служебные командировки (в т.ч. местного знач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        ___________      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должность лица,                (подпись) 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составившего инструкци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Юрисконсульт                           ____________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подпись)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инструкцией ознакомлен:             _____________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подпись)         (Ф.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13</Words>
  <Characters>3437</Characters>
  <CharactersWithSpaces>293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05:00Z</dcterms:created>
  <dc:creator>Касенов Е.Б.</dc:creator>
  <dc:description/>
  <dc:language>en-US</dc:language>
  <cp:lastModifiedBy/>
  <dcterms:modified xsi:type="dcterms:W3CDTF">2011-10-30T07:05:00Z</dcterms:modified>
  <cp:revision>2</cp:revision>
  <dc:subject>Должностная инструкция</dc:subject>
  <dc:title>Должностная инструкция водителя-испытателя 3-го разряд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