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испытател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испытателя 6-го разряда "___________" (далее - "Водитель-испытатель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испыта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испытатель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-испытате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испыта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 и принцип работы особо сложных агрегатов, узлов и приборов, специальной контрольно-измерительной аппаратуры, приборов и испыт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экспериментальных испытаний автомобилей и тракторов всех классов и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-испыта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испытател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беговых и комплексных испытаний в различных дорожных и сложных природно-климат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экспериментальных испытаний автомобилей и тракторов всех классов и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специальных мотоциклов, предназначенных для шоссейно-кольцевых гонок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испыта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-испыта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-испытател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