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 поливомоечной маш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 поливомоечн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 поливомоечной машины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водителя поливомоечной машины назначается лицо, имеющее среднее образование, соответствующую подготовку и страж работы по специальности не менее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одитель поливомоечной машины назначается и освобождается от должности приказом руководителя предприятия по представлению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дитель поливомоечной машины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водитель поливомоечной машины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рекомендация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дитель поливомоечной машин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, принцип действия, работу и обслуживание агрегатов, механизмов и приборов поливомоечной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безопасности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поливомоечной машины (относящиеся к водителя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ки, причины и опасные последствия неисправностей, возникающих в процессе эксплуатации поливомоечной машины, способы их обнаруж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технического обслуживания поливомоечной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автомобилей в гаражах и на открытых стоя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аккумуляторных батарей и автомобильных 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погодных условий на безопасность вождения поливомоечной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едотвращения дорожно-транспортных происше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оказания первой доврачебной помощи при несчастн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полнения первичных документов по учету работы поливомоечн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дитель поливомоечной машины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правление поливомоечной маш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правление поливомоечными механизмами и другим специальным оборудованием поливомоечной машины с соблюдением правил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служивание и профилактический ремонт поливомоечн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формление путев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верку технического состояния и прием поливомоечной машины перед выездом на ли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дачу поливомоечной машины и постановку ее на отведенное место по возвращении с работы в автохозяй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дитель поливомоечной машин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дитель поливомоечной машины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одителя поливомоечной машины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299</Characters>
  <CharactersWithSpaces>4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водителя поливомоечной машины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