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ителя троллейбус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одителя троллейбуса 5-го разряда (далее - Работник) в "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среднее специальное образование, водительские права категории "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инцип действия и возможные неисправности механического, пневматического и электрического оборудования всех типов троллейбу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 и особенности пути обслуживаемого маршру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специального оборудования, контрольно-измерительных приборов и инструментов, применяемых при проведении плановых осмо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и методы стажировки учеников водителей троллейбу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безаварий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Управление троллейбусами новых типов, сочлененными, работающими с прицепами и по системе многих еди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егулировку тормозных систем троллейбу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ведение плановых осмотров с применением специального оборудования, контрольно-измерительных приборов и приспособлений, проведение обкатки отремонтированных троллейбу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____________/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/_____________/ "_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3</Words>
  <Characters>4904</Characters>
  <CharactersWithSpaces>4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водителя троллейбуса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