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_____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, работающего на автомобиле-эвакуат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одитель, работающий на автомобиле-эвакуаторе (далее - Работник),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инцип действия, работу и обслуживание агрегатов, механизмов и приборов автомобилей, отнесенных к категориям транспортных средств "В", "С" и "Е", их неисправности: признаки, причины, опасные последствия, способы определ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ы, периодичность и основные правила выполнения работ по техническому обслужи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величения межремонтных пробегов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рганизации технического обслуживания и ремонта автомобилей в полев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диспетчерской связи и контроля за движением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нятия о хозрасчете на автотранспортном предприятии, показатели работы автомобилей, пути улучшения использования подвижного состава, методы работы передовых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планирования и учета работы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радиосвязи на автомоби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ы дороги, их влияние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нятия из теории движения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, применение, правила транспортирования и хранения основных эксплуатационных материалов, нормы расхода и меры по их эконо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величения пробега автомобильных шин и срока службы аккумуляторных бата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кинематические и электрические схемы обслуживаемых подъемных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обслуживаем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технику и слесарное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В  период   временного   отсутствия   Работника 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автомобилями-эвакуаторами всех типов и марок, отнесенными к категориям транспортных средств "С" и "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странение возникших во время работы на линии эксплуатационных неисправностей подвижного состава, в том числе требующих разбор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ение регулировочных работ в дорожных условиях при отсутствии техн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правление автоподъемными механизмами, оснащенными различными грузозахватными приспособлениями, при выполнении сложных работ по погрузке, разгрузке, перегрузке и транспортировке автомобилей, требующих повышенной 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становка (подъем и перемещение на длину стрелы крана) автомобилей, их буксировка на жесткой сце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полную индивидуальную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4</Characters>
  <CharactersWithSpaces>5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водителя, работающего на автомобиле-эвакуат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