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долаз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одолаза 5-го разряда (далее - Работник)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специальное образование и стаж работы в должности _________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одолазных с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контрольно-измерительных приборов и инструмента, применяемых при работе под во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технологию обследования акваторий, уложенных трубопроводов и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оиска и подъема предметов, находящихся под вод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ставления схем, эскизов и актов по результатам об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работки подводного грунта, приемы подсыпки и равнения подводных постелей, выправки и подбивки рельсовых путей судоподъем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становки и стыковки водозаборных и водовыпускных оголовков, блоков и масс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добычи морепродуктов водолазным способом, технологию проведения наблюдений за орудиями промышленного рыболовства, виды морепродуктов и опасных морских животных и средства защиты от их напа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следовательность осмотра корпусов затонувших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мера пробоин в корпусах и повреждений гидротехнических сооружений; приемы производства слесарных, плотничных и такелаж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явления неисправностей и приемы проведения предупредительного ремонта водолазного снаряжения и средств обеспечения водолазных с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едование подводной части гидротехнических сооружений, уложенных в подводные траншеи трубопроводов и кабелей, поиск их с помощью трассоискателей и определение глубины залег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мотр каменных откосов каналов, шлюзов, плотин, дамб и других сооружений для швартовки судов, плавучих знаков, обстановки пути и средств навигацио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зработку подводного грунта с помощью гидроразмывочных средств с целью углубления и очистки 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Грубое равнение подводных каменно-щебеночных и песчаных постелей под основания гидротехнических сооружений или подводн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Бурение шпуров под водой, перепиливание деревянных конструкций, устройство шипов на сваях, постановку деревянных пробок в отверстия и прокладок в зазоры деревянных конструкций и др.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Установку оголовков и массивов массой до 20 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кладку бетонной смеси под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троповку и расстроповку предметов под вод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бслуживание научно-исследовательских работ: проведение профилактического осмотра судна, очистку подводной части корпуса, гребных винтов, подводных путей слипов и эллингов от обрастаний и засорений; выполнение под водой простых монтажных, слесарных, плотничных и такел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Добычу морепродуктов, проведение подводных наблюдений за орудиями промышленного рыболов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Наружное обследование корпусов затонувших с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азгрузку из корпуса затонувшего судна груза, не требующего баланс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Удаление наносов из корпуса затонувшего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бследование и очистку акваторий, предназначенных для массового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Выполнение поисковых работ, связанных с обнаружением и подъемом пострадавших из воды с использованием различных видов спасате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Зарядку водолазных аппаратов сжатым воздух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7</Characters>
  <CharactersWithSpaces>6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водолаз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