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лаз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олаза 6-го разряда (далее - Работник) в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 образование и стаж работы в должности _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 водолазной станции на глубине до 45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корпусов судов и различных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способы обследования и ремонта подводной части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смотра и подготовки подводных аппаратов к погружению под воду и к подъему их на борт судна-нос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способы балансировки грузов, подъема затонувше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ладки подводных трубопроводов и кабелей, рельсовых путей судоподъемных сооружений и контроля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мывки траншей и туннелей заводки проводников при судопод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оки дезинфекции водолазного снаря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зарядки водолазных аппаратов сжатым воздух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азания первой медицинской помощи при водолазных заболеваниях до прибытия медицинск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ведению всех видов документации по водолазному делу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 по спасатель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 способы обучения подчиненного водолазного состава новым приемам выполнения спаса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правления катером и правила плавания по внутренним водным пу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едование перекатов и судо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ное обследование и работы по ремонту подводной част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кладку дюкеров, подводных трубопроводов и кабелей и контроль за правильностью их укладки, замеры прогиба уложенных в транше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становку грузов на подводные оголовки массой свыше 20 до 50 т, ряжей и других конструкций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ановку и разборку под водой всех видов опалубки, установку арматуры на пробоины, стяжек и оття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мотр и ремонт опорно-ходовых частей затворов и ворот на шлю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мывку глубоких траншей и туннелей под корпусом затонувшего судна, заводку проводников в тунн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служивание научно-исследовательских работ, выполняемых с обитаемых подводных аппаратов и подвод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азгрузку из корпуса затонувшего судна груза, требующего балансировки, работы в затопленном отсеке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Замеры пробоин в корпусах судов и повреждений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справление рулевого устройства, лопастей гребного ви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Заделку повреждений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становку судов на судоподъ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Выполнение спасательных работ в сл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пасание людей с затонувших речных катеров (судов маломерного флота), автомашин, тракторов и друг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Руководство группой водолазных станций или спасательной ста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амостоятельное управление ка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5</Characters>
  <CharactersWithSpaces>5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олаз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