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/ 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__"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долаза 7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Водолаза 7-го разряда (далее - Работник) в "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__ образование и стаж работы в должности __________________ не менее 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работ и руководство водолазной станцией или группой водолазных станций на глубинах до 60 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и ремонта всех видов водолазной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ы устройства и применения телевизионной и другой радиотехнической аппаратуры, используемой водолазами под вод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и правила обследования технического состояния подводных частей гидротехнических сооружений, выполнения ремонтных и аварийно-восстановительных работ на н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 действия электросварочных машин и аппаратов для сварки и резки метал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бслуживания электросварочных аппаратов, основные свойства свариваемых метал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свойства газов и жидкостей, применяемых при резке и сварке металлов под вод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 электроизмерительных приборов и приспособлений, применяемых для контро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свойства и особенности применяемых взрывчатых материалов и аппаратуры и меры предосторожности при обращении с ни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четы по подъему затонувших судов и размещению судоподъемных понтонов по длине затонувшего суд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проведения водолазных работ по подъему затонувших судов и гру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ротиво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яемых работ (услуг), к рациональной организации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выполн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Составление планшетов глубин с определением характеристики гру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Сложные замеры при обследовании затонувших су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Установку оголовков и массивов массой свыше 50 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Управление телевизионными установками при обследовании судов и гидротехнических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Снятие и изготовление контурных и объемных шаблонов пробоин корпусов судов и повреждений подводных частей гидротехнических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Резку и сварку металла под водой, выполнение взрыв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Смену гребных винтов или их лопастей, ремонт и смену датчиков электрорадионавигационных и поисковых приборов, установленных на корпусах су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Разметку мест расположения туннелей, котлованов и пос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Руководство постановкой пластырей на пробо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Работы по устранению водотечности подводной части корпуса аварийного суд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Крепление судоподъемных стропов, полотенец и других приспособлений, равнение и найтовку судоподъемных понтонов, подсоединение шлангов к судоподъемным понтон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Практическую подготовку водолазов по своей группе специализации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3. Все сложные аварийно-спасательные, спасательные, судовые, судоремонтные, судоподъемные и другие водолазны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4. Пользование всеми видами водолазной техники и проведение ремонта этой тех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5. Руководство всеми видами водолазных поисковых работ, связанных с обнаружением и подъемом пострадавших из в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ение материалов и документов, относящихся к своей деятельности, ознакомление с проектами решений руководства Работодател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может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о, визирующее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______________/    "_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нструкцией ознакомлен: ___________/_____________/ "_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(ФИ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5</Words>
  <Characters>6790</Characters>
  <CharactersWithSpaces>57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0:00Z</dcterms:created>
  <dc:creator>Касенов Е.Б.</dc:creator>
  <dc:description/>
  <dc:language>en-US</dc:language>
  <cp:lastModifiedBy/>
  <dcterms:modified xsi:type="dcterms:W3CDTF">2011-10-30T07:00:00Z</dcterms:modified>
  <cp:revision>2</cp:revision>
  <dc:subject>Должностная инструкция</dc:subject>
  <dc:title>Должностная инструкция водолаза 7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