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спитателя общеж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оспитатель общежития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ы педагогики, психологии, возрастной физиологии, гигиены, доврачебной медицинской помощи, прав ребенка, теории и методики воспитательной работы; правила и нормы охраны труда, жизни и здоровья обучающихся (воспитанников); санитарно - гигиенические нормы содержания помещений, оборудования,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 по разрядам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4 разряды - среднее (полное) общее образование и курсовая подготовка без предъявления требований к стаж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5 разряды - среднее (полное) общее образование, курсовая подготовка и стаж работы в должности младшего воспитателя не менее 4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6 разряды - средн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ланировании и организации жизнедеятельности обучающихся (воспитанников), проживающих в общежитии. Осуществляет повседневную работу, обеспечивающую создание условий для их социально-психологической реабилитации, социальной и трудовой адаптации. Совместно с медицинскими работниками обеспечивает сохранение и укрепление здоровья обучающихся (воспитанников), проживающих в общежитии, проведение мероприятий, способствующих их психофизическому развитию, соблюдению ими распорядка дня. Организует с учетом возраста обучающихся (воспитанников) работу по их самообслуживанию, соблюдение требований охраны труда, оказывает им необходимую помощь. Участвует в работе по профилактике отклоняющегося поведения, вредных привычек у обучающихся (воспитанников), проживающих в общежитии. Обеспечивает санитарное состояние помещений и оборудования общежития. Взаимодействует с родителями (лицами, их заменяющими) обучающихся (воспитанников), проживающих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5</Characters>
  <CharactersWithSpaces>5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банов О.М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воспитателя общеж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