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09.11.2010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      </w:t>
      </w:r>
      <w:r>
        <w:rPr/>
        <w:t>УТВЕРЖДА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Руководитель "_____________________"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________________ (_________________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</w:t>
      </w:r>
      <w:r>
        <w:rPr/>
        <w:t>(подпись)     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</w:t>
      </w:r>
      <w:r>
        <w:rPr/>
        <w:t>"___"________ 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           </w:t>
      </w:r>
      <w:r>
        <w:rPr/>
        <w:t>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  <w:t>"___"________ ___ г. N 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______________________________________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наименование медицинской организации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ДОЛЖНОСТНАЯ ИНСТРУКЦ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врача-акушера-гинеколог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1. ОБЩИЕ ПОЛОЖЕ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1.   Настоящая   должностная   инструкция  определяет  функциональны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язанности, права  и  ответственность  врача-акушера-гинеколога  (далее  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рач-акушер-гинеколог) 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(наименование медицинской организации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2. Врач-акушер-гинеколог назначается на должность и освобождается от должности в установленном действующим трудовым законодательством порядке приказом Руководителя 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3. Врач-акушер-гинеколог подчиняется непосредственно 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4. Врач-акушер-гинеколог должен иметь высшее профессиональное образование по специальности "Лечебное дело", "Педиатрия", послевузовское профессиональное образование (интернатура или ординатура) и сертификат специалиста по специальности "Акушерство и гинекология", без предъявления требований к стажу работ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5. Врач-акушер-гинеколог в своей деятельности руководствуетс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уставом медицинской организац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авилами внутреннего трудового распорядк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иказами и распоряжениями руководителя медицинской организац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настоящей должностной инструкци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6. Врач-акушер-гинеколог должен знать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Конституцию Российской Федерац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законы и иные нормативные правовые акты Российской Федерации в сфере здравоохранения, защиты прав потребителей и санитарно-эпидемиологического благополучия населен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нормативные правовые документы, регламентирующие деятельность учреждений здравоохранен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овременные методы профилактики, диагностики, лечения и реабилитации больных по профилю "акушерство и гинекология"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теоретические аспекты всех нозологий как по профилю "акушерство и гинекология", так и других самостоятельных клинических дисциплин, их этиологию, патогенез, клиническую симптоматику, особенности течен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бщие принципы и основные методы клинической, инструментальной и лабораторной диагностики функционального состояния органов и систем человеческого организм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инципы комплексного лечения основных заболевани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авила оказания неотложной медицинской помощ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сновы экспертизы временной нетрудоспособности и медико-социальной экспертизы и порядок их проведения; основы санитарного просвещен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рганизацию акушерско-гинекологической службы, структуру, штаты и оснащение учреждений здравоохранения акушерского и гинекологического профиля; правила оформления медицинской документац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инципы планирования деятельности и отчетности акушерско-гинекологической службы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методы и порядок контроля ее деятельности, теоретические основы, принципы и методы диспансеризац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лекарственного обеспечения населен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сновы организации лечебно-профилактической помощи в больницах и амбулаторно-поликлинических учреждениях, скорой и неотложной медицинской помощи, службы медицины катастроф, санитарно-эпидемиологической службы, организационно-экономические основы деятельности учреждений здравоохранения и медицинских работников в условиях бюджетно-страховой медицины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сновы социальной гигиены, организации и экономики здравоохранения, медицинской этики и деонтолог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авовые аспекты медицинской деятельност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авила внутреннего трудового распорядк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авила по охране труда и пожарной безопасно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7. При отсутствии Врача-акушера-гинеколога его функции выполняет _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2. ДОЛЖНОСТНЫЕ ОБЯЗАННОСТ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рач-акушер-гинеколог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 Оказывает квалифицированную медицинскую помощь по специальности "Акушерство и гинекология", используя современные методы диагностики, лечения, профилактики и реабилит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 Определяет тактику ведения больного в соответствии с установленными стандарта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3. На основании сбора анамнеза, клинического наблюдения и результатов клинико-лабораторных и инструментальных исследований устанавливает (или подтверждает) диагноз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4. Самостоятельно проводит или организует необходимые диагностические, лечебные, реабилитационные и профилактические процедуры и мероприят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5. Осуществляет экспертизу временной нетрудоспособно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6. Ведет медицинскую документацию в установленном порядк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7. Руководит работой подчиненного ему среднего и младшего медицинского персонал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3. ПРАВ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рач-акушер-гинеколог имеет право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 Давать подчиненным работникам поручения, задания по кругу вопросов, входящих в его функциональные обязанно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. Контролировать выполнение плановых заданий, своевременное выполнение отдельных поручений и заданий, работу подчиненных работник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3. Требовать от руководителя медицинской организации оказания содействия в исполнении своих обязанност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4. Знакомиться с проектами решений руководителя медицинской организации, касающимися деятельности Врача-акушера-гинеколог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5. Вносить предложения руководителю медицинской организации по вопросам своей деятельно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6. Получать служебную информацию, необходимую для выполнения своих обязанност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4. ОТВЕТСТВЕННОСТЬ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рач-акушер-гинеколог несет ответственность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 За ненадлежащее исполнение или неисполнение своих должностных обязанностей, предусмотренных настоящей должностной инструкцией, - в пределах, определенных трудовым законодательством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2. За правонарушения, совершенные в процессе осуществления своей деятельности, - в пределах, определенных административным, уголовным и гражданским законодательством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3. За причинение материального ущерба - в пределах, определенных трудовым и гражданским законодательством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5. УСЛОВИЯ И ОЦЕНКА РАБОТЫ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 Режим работы Врача-акушера-гинеколога определяется в соответствии с правилами внутреннего трудового распорядка, установленными в медицинской организ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2. Оценка работы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регулярная - осуществляется непосредственным руководителем в процессе исполнения Врачом-акушером-гинекологом трудовых функций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 ___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(указать порядок и основания для иных видов оценки работы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астоящая должностная инструкция разработана в соответствии с Приказом Минздравсоцразвития РФ от 23.07.2010 N 541н "Об утверждении Единого квалификационного справочника должностей руководителей, специалистов и служащих, раздел "Квалификационные характеристики должностей работников в сфере здравоохранения" (зарегистрировано в Минюсте РФ 25.08.2010 N 18247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Руководитель структур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одразделения              ___________________    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(подпись)           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ОГЛАСОВАНО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чальник юридического отдел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юрисконсульт)                      ________________   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</w:t>
      </w:r>
      <w:r>
        <w:rPr/>
        <w:t>(подпись)     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"________ 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 инструкцией ознакомлен:           ________________   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</w:t>
      </w:r>
      <w:r>
        <w:rPr/>
        <w:t>(подпись)     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"________ 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125</Words>
  <Characters>7527</Characters>
  <CharactersWithSpaces>641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20:24:00Z</dcterms:created>
  <dc:creator>"ЗАО ""Юринформ В"""</dc:creator>
  <dc:description/>
  <dc:language>en-US</dc:language>
  <cp:lastModifiedBy/>
  <dcterms:modified xsi:type="dcterms:W3CDTF">2011-10-30T20:24:00Z</dcterms:modified>
  <cp:revision>2</cp:revision>
  <dc:subject>Должностная инструкция</dc:subject>
  <dc:title>Должностная инструкция врача-акушера-гинеколог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