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акушера-гинеколог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здравсоцразвития РФ от 24.09.2007 N 623 "О мерах по совершенствованию акушерско-гинекологической помощи населению Российской Федерации" (вместе с "Положением об организации деятельности женской консультации", "Порядком осуществления деятельности врача-акушера-гинеколога женской консультации") (зарегистрировано в Минюсте РФ 22.10.2007 N 1037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рач акушер-гинеколог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законодательства РФ о здравоохра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о-правовые документы, регламентирующие деятельность учреждений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организации лечебно-профилактической помощи в больницах и амбулаторно-поликлинических учреждениях, скорой и неотложной медицинской помощи, службы медицины катастроф, санитарно-эпидемиологической службы, лекарственного обеспечения населения и ЛП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етические основы, принципы и методы диспансеризации; организационно-экономические основы деятельности учреждений здравоохранения и медицинских работников в условиях бюджетно-страхов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социальной гигиены, организации и экономики здравоохранения, медицинской этики и деон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аспекты медицин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принципы и основные методы клинической, инструментальной и лабораторной диагностики функционального состояния органов и систем человеческого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ологию, патогенез, клиническую симптоматику, особенности течения, принципы комплексного лечения основ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казания неотложной медицинской помощи; основы экспертизы временной нетрудоспособности и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санитарного просвещения;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 своей специальности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е методы профилактики, диагностики, лечения и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и разделы акушерства и гинекологии как самостоятельных клинических дисципл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, организацию, структуру, штаты и оснащение акушерско-гинеколог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ие нормативно-правовые и инструктивно-методические докумен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формления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оведения экспертизы временной нетрудоспособности и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ы планирования деятельности и отчетности акушерско-гинеколог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и порядок контроля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 должность врача-акушера-гинеколога женской консультации назначаются специалисты, имеющие высшее медицинское образование по специальности "Лечебное дело" и "Педиатрия", прошедшие последипломную подготовку по специальности "Акушерство и гинекология" и имеющие сертификат специалиста по специальности "Акушерство и гинеколог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акушерско-гинекологическую помощь женскому населению в соответствии со стандартами оказания медицинской помощи и нормативными правовыми актами федерального органа исполнительной власти в области здравоохранения, соответствующих органов исполнительной власти субъекта Российской Федерации и органа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диспансерное наблюдение за беременными (в т.ч. патронаж беременных и родильниц), формирует группы "высокого акушерского и перинатального риска" в целях предупреждения и раннего выявления осложнений беременности, родов и послеродов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физическую и психопрофилактическую подготовку беременных к родам, в том числе подготовку семьи к рождению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проводит профилактические мероприятия по выявлению, предупреждению и снижению гинекологических и онкологических заболеваний, патологии молочных желез, инфекций, передаваемых половым путем, ВИЧ-инфекции, в том числе передачи ВИЧ-инфекции от матери ребе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комплекс мероприятий по диспансеризации женского населения участка в соответствии с перечнем нозологических форм, подлежащих диспансерному наблюдению, анализ эффективности и качества диспанс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экстренную медицинскую помощь беременным, родильницам и гинекологическим больным независимо от их места жительства в случае их непосредственного обращения в женскую консультацию при возникновении острых состоя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в случаях необходимости консультирование беременных женщин и гинекологических больных главным врачом (заведующим женской консультацией), врачами других специальностей женской консультации и других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медицинские показания и направляет на своевременную госпитализацию беременных, родильниц и гинекологических больных в лечебно-профилактические учреждения, в том числе в учреждения здравоохранения субъектов Российской Федерации и в государственные учреждения здравоохранения для получения специализированных и высокотехнологичных видов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наблюдение за пациенткой на всех этапах оказания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заключение по медицинским показаниям о необходимости направления беременных, женщин с гинекологическими заболеваниями на санаторно-курортное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клинико-экспертную оценку качества оказания медицинской помощи женщинам в период беременности, в послеродовом периоде и эффективности лечебных и диагностическ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анитарно-гигиеническое образование среди прикрепленного женского населения по вопросам охраны репродуктивного здоровья, профилактики або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проводит мероприятия по соблюдению санитарно-противоэпидемического режима, руководствуясь санитарными нормами и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ует с государственными учреждениями здравоохранения, учреждениями здравоохранения субъектов Российской Федерации и муниципальными учреждениями здравоохранения, страховыми медицинскими компаниями, иными организациями и региональными отделениями Фонда социального страхован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ует обеспечению правовой помощи беременным, родильницам и гинекологическим бо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совместно с органами социальной защиты медико-социальную помощь для социально незащищенных групп населения: беременных и кормящих матер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деятельность среднего и младшего медицинского персонала женской консуль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но-отчетную статистическую документацию своей деятельности и представляет отчетность в соответствии с установленным порядк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стоятельное установление диагноза по специальности на основании клинических наблюдений и обследования, сбор анамнеза, данных клинико-лабораторных и инструментальных исследований; определение тактики ведения больного в соответствии с установленными правилами и стандартами; назначение необходимых для комплексного обследования пациента методов инструментальной, функциональной и лабораторной диагностики; проведение диагностических, лечебных, реабилитационных и профилактических процедуры с использованием разрешенных методов диагностики и лечения; привлечение в необходимых случаях врачей других специальностей для консультаций, обследования и лечения пац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аличии: руководство подчиненными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ебные оши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азделения и работники, от которых он получает и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 В аварийных ситуациях Работник взаимодействует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новые медикаментозные и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6</Words>
  <Characters>16897</Characters>
  <CharactersWithSpaces>14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врача акушера-гинек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