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-анестезиолога-реанимат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и  ответственность  Врача-анестезиолога-реанимато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рач-анестизиолог-реаниматолог)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рач-анестезиолог-реаниматолог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рач-анестезиолог-реаниматолог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рач-анестезиолог-реаниматолог должен иметь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Анестезиология-реаниматология" или профессиональную переподготовку по специальности "Анестезиология-реаниматология" при наличии послевузовского профессионального образования по одной из специальностей: "Неонатология" или "Нефролог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рач-анестезиолог-реаниматолог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рач-анестезиолог-реанимат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регулирующие вопросы оборота сильнодействующих, психотропных и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ринципы организации службы анестезиологии, реанимации и интенсивной тера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регулирующие деятельность службы анестезиологии и реаним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ащение от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едоперационного обследования и подготовки пациентов к операции и нарко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общей, местной и регионарной анестезии в различных областях хирургии, в том числе у больных с сопутствующими заболе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казания неотложной помощи и особенности проведения анестезии пациентов в условиях массового поступления пострадавш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интенсивной терапии и реанимации при различных заболеваниях и критических состоя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Врача-анестезиолога-реаниматолога его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анестезиолог-реаниматоло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ценивает состояние больного перед операцией, назначает необходимые лечебно-диагностические мероприятия, связанные с подготовкой больного к наркозу, определяет тактику ведения больного в соответствии с порядком и стандартом медицинской помощи, назначает премед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бочее место в операционной с учетом мер технической и пожарной безопасности; подготавливает к работе и эксплуатации наркозо-дыхательную и аппаратуру мониторного наблюдения, а также необходимые инструменты, расходные материалы и медика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анестезиологическое обеспечение операций, диагностических и лечебных процедур, требующих обезболивания или проведения мониторинга системы дыхания и кровообращения в период их выполнения, применяя современные и разрешенные в Российской Федерации методы анесте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общую внутривенную, ингаляционную, регионарную, многокомпонентную и комбинированную анестезию при полостных и внеполостных операциях в хирургии, урологии, акушерстве и гинекологии, травматологии и ортопедии и др. у взрослых и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меняет миорелакса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принудительную вентиляцию легких маской наркозн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полняет интубацию трахе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ддерживает анесте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непрерывный контроль состояния больного во время анестезии, назначает обоснованную корригирующую терапию, инфузионно-трансфузионную терапию во время анестезии с учетом особенностей детского и старческого возраста, сопутствующих заболеваний, функционального состояния сердечно-сосудистой системы, тяжести состояния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наблюдение за больным и проводит необходимое лечение в периоде выхода больного из анестезии, а также в ближайшем послеоперационном периоде до полного восстановления жизненно важных функций, осуществляет наблюдение за бо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одит различные методы местного и регионального обезболивания, профилактику и лечение осложнений местной и проводниковой анестезии; владеет современными методами проведения комплексной сердечно-легочной и церебральной реани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пределяет показания и производит катетеризацию периферических и центральных в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контроль проводимой инфузионной тера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оводит неотложные мероприятия при различных заболеваниях, острых и критических состояниях различного генеза у взрослых и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оводит коррекцию водно-электролитных нарушений и кислотно-щелочного состояния, нарушения свертывающей системы кро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оводит неотложные мероприятия при различных формах шока, ожоговой травме, тяжелой черепно-мозговой травме, политравме, травме груди, осложненных формах инфаркта миокарда, нарушениях сердечного ритма (с использованием электростимуляционной терапии и электроимпульсной терапии), гипертоническом кризе, комах неясной этиологии, отравлениях (медикаментами, препаратами бытовой химии, угарным газом, ФОС, этанолом и др.), столбняке, холере, ботулизме, радиационных поражениях, нарушениях функций жизненно важных систем организма; тяжелой акушерской патологии; экламптических состояниях, нефропатии, шоковых состояниях, акушерских кровотечениях, экзогенных отравлениях; владеет методами экстракорпоральной детоксикации; владеет принципами лечения неотложных состояний при инфекционных заболеваниях у взрослых и детей; феохромоцитомном кризе, недостаточности надпочечников; тиреотоксических криз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анестезиолог-реанимат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Врача-акушера-гинек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анестезиолог-реаниматолог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рача-анестезиолога-реаниматолога определяется в соответствии с правилами внутреннего трудового распорядка, установленными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Врачом-анестезиологом-реаниматолог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0</Words>
  <Characters>9296</Characters>
  <CharactersWithSpaces>7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анестезиолога-реанимат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